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36.gif" ContentType="image/gif"/>
  <Override PartName="/word/media/image27.wmf" ContentType="image/x-wmf"/>
  <Override PartName="/word/media/image23.jpeg" ContentType="image/jpeg"/>
  <Override PartName="/word/media/image12.png" ContentType="image/png"/>
  <Override PartName="/word/media/image22.jpeg" ContentType="image/jpeg"/>
  <Override PartName="/word/media/image9.png" ContentType="image/png"/>
  <Override PartName="/word/media/image46.gif" ContentType="image/gif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3.gif" ContentType="image/gif"/>
  <Override PartName="/word/media/image3.png" ContentType="image/png"/>
  <Override PartName="/word/media/image40.gif" ContentType="image/gif"/>
  <Override PartName="/word/media/image56.jpeg" ContentType="image/jpeg"/>
  <Override PartName="/word/media/image44.gif" ContentType="image/gif"/>
  <Override PartName="/word/media/image7.wmf" ContentType="image/x-wmf"/>
  <Override PartName="/word/media/image45.gif" ContentType="image/gif"/>
  <Override PartName="/word/media/image8.wmf" ContentType="image/x-wmf"/>
  <Override PartName="/word/media/image13.png" ContentType="image/png"/>
  <Override PartName="/word/media/image47.gif" ContentType="image/gif"/>
  <Override PartName="/word/media/image52.png" ContentType="image/png"/>
  <Override PartName="/word/media/image43.gif" ContentType="image/gif"/>
  <Override PartName="/word/media/image11.png" ContentType="image/png"/>
  <Override PartName="/word/media/image48.gif" ContentType="image/gif"/>
  <Override PartName="/word/media/image57.jpeg" ContentType="image/jpeg"/>
  <Override PartName="/word/media/image50.gif" ContentType="image/gif"/>
  <Override PartName="/word/media/image51.png" ContentType="image/png"/>
  <Override PartName="/word/media/image49.gif" ContentType="image/gif"/>
  <Override PartName="/word/media/image54.png" ContentType="image/png"/>
  <Override PartName="/word/media/image53.png" ContentType="image/png"/>
  <Override PartName="/word/media/image58.jpeg" ContentType="image/jpeg"/>
  <Override PartName="/word/media/image55.jpeg" ContentType="image/jpeg"/>
  <Override PartName="/word/media/image39.gif" ContentType="image/gif"/>
  <Override PartName="/word/media/image38.gif" ContentType="image/gif"/>
  <Override PartName="/word/media/image37.gif" ContentType="image/gif"/>
  <Override PartName="/word/media/image30.png" ContentType="image/png"/>
  <Override PartName="/word/media/image10.png" ContentType="image/png"/>
  <Override PartName="/word/media/image5.png" ContentType="image/png"/>
  <Override PartName="/word/media/image42.gif" ContentType="image/gif"/>
  <Override PartName="/word/media/image28.png" ContentType="image/png"/>
  <Override PartName="/word/media/image35.gif" ContentType="image/gif"/>
  <Override PartName="/word/media/image4.png" ContentType="image/png"/>
  <Override PartName="/word/media/image41.gif" ContentType="image/gif"/>
  <Override PartName="/word/media/image3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F2E8"/>
  <w:body>
    <w:p>
      <w:pPr>
        <w:pStyle w:val="Normal"/>
        <w:tabs>
          <w:tab w:val="clear" w:pos="720"/>
          <w:tab w:val="left" w:pos="31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433195</wp:posOffset>
                </wp:positionH>
                <wp:positionV relativeFrom="paragraph">
                  <wp:posOffset>-445770</wp:posOffset>
                </wp:positionV>
                <wp:extent cx="6725285" cy="2312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204600" y="321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204600" y="322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6204600" y="321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ستشعار أن الله أمر بالطهارة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35.1pt;width:529.55pt;height:182.1pt" coordorigin="2257,-702" coordsize="10591,3642">
                <v:group id="shape_0" style="position:absolute;left:3398;top:-408;width:8640;height:2797">
                  <v:rect id="shape_0" stroked="f" o:allowincell="f" style="position:absolute;left:3398;top:-408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23800" stroked="t" o:allowincell="f" style="position:absolute;left:-6373;top:99;width:0;height:0;rotation:9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01" stroked="t" o:allowincell="f" style="position:absolute;left:-6373;top:100;width:0;height:0;rotation:9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02" stroked="t" o:allowincell="f" style="position:absolute;left:-6373;top:99;width:0;height:0;rotation:9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ID="_s23803" fillcolor="#b0b0c4" stroked="t" o:allowincell="f" style="position:absolute;left:3398;top:-408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ستشعار أن الله أمر بالطهارة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04" fillcolor="#cc99ff" stroked="t" o:allowincell="f" style="position:absolute;left:6854;top:354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05" fillcolor="#cc99ff" stroked="t" o:allowincell="f" style="position:absolute;left:6854;top:1117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06" fillcolor="#cc99ff" stroked="t" o:allowincell="f" style="position:absolute;left:6854;top:1880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19;top:-702;width:2328;height:995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06;top:1561;width:1659;height:1377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257;top:99;width:2468;height:108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903;top:-702;width:1259;height:92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2560;top:459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5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2940</wp:posOffset>
            </wp:positionH>
            <wp:positionV relativeFrom="paragraph">
              <wp:posOffset>962660</wp:posOffset>
            </wp:positionV>
            <wp:extent cx="3308985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1405</wp:posOffset>
                </wp:positionH>
                <wp:positionV relativeFrom="paragraph">
                  <wp:posOffset>289560</wp:posOffset>
                </wp:positionV>
                <wp:extent cx="4344670" cy="622300"/>
                <wp:effectExtent l="5080" t="0" r="42545" b="4445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22"/>
                    <wp:lineTo x="21603" y="2162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خطاً تحت الإجابة الصحيح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4e6128" stroked="t" o:allowincell="f" style="position:absolute;margin-left:85.15pt;margin-top:22.8pt;width:342.0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خطاً تحت الإجابة الصحيحة :</w:t>
                      </w:r>
                    </w:p>
                  </w:txbxContent>
                </v:textbox>
                <v:path textpathok="t"/>
                <v:textpath on="t" fitshape="t" string="ضعي خطاً تحت الإجابة الصحيحة :" style="font-family:&quot;Times New Roman&quot;;font-size:18pt"/>
                <v:fill o:detectmouseclick="t" color2="#ff99cc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312285</wp:posOffset>
                </wp:positionH>
                <wp:positionV relativeFrom="paragraph">
                  <wp:posOffset>1457960</wp:posOffset>
                </wp:positionV>
                <wp:extent cx="2800350" cy="2108200"/>
                <wp:effectExtent l="0" t="0" r="635" b="1184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108160"/>
                        </a:xfrm>
                        <a:custGeom>
                          <a:avLst/>
                          <a:gdLst>
                            <a:gd name="textAreaLeft" fmla="*/ 0 w 1587600"/>
                            <a:gd name="textAreaRight" fmla="*/ 1587960 w 1587600"/>
                            <a:gd name="textAreaTop" fmla="*/ 0 h 1195200"/>
                            <a:gd name="textAreaBottom" fmla="*/ 1195560 h 1195200"/>
                          </a:gdLst>
                          <a:ahLst/>
                          <a:rect l="textAreaLeft" t="textAreaTop" r="textAreaRight" b="textAreaBottom"/>
                          <a:pathLst>
                            <a:path w="28689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28689" y="21600"/>
                              </a:lnTo>
                              <a:arcTo wR="0" hR="0" stAng="10800000" swAng="-5400000"/>
                              <a:lnTo>
                                <a:pt x="28689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50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آيه تحُثنا على الطها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وَاُلرُّجُزَ فَاٌهٌجُ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وَثِيابَكَ فَطَهَّ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 xml:space="preserve">قُمّ فَأَنِذِر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339.55pt;margin-top:114.8pt;width:220.45pt;height:16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50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آيه تحُثنا على الطهار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وَاُلرُّجُزَ فَاٌهٌجُر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وَثِيابَكَ فَطَهَّر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 xml:space="preserve">قُمّ فَأَنِذِر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FF5050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99260</wp:posOffset>
                </wp:positionH>
                <wp:positionV relativeFrom="paragraph">
                  <wp:posOffset>73660</wp:posOffset>
                </wp:positionV>
                <wp:extent cx="1416050" cy="2646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231265" cy="2553335"/>
                                  <wp:effectExtent l="0" t="0" r="0" b="0"/>
                                  <wp:docPr id="6" name="ncode_imageresizer_container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ncode_imageresizer_container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65742" t="-10" r="-6" b="51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08.35pt;mso-wrap-distance-left:9.05pt;mso-wrap-distance-right:9.05pt;mso-wrap-distance-top:0pt;mso-wrap-distance-bottom:0pt;margin-top:5.8pt;mso-position-vertical-relative:text;margin-left:13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231265" cy="2553335"/>
                            <wp:effectExtent l="0" t="0" r="0" b="0"/>
                            <wp:docPr id="7" name="ncode_imageresizer_container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ncode_imageresizer_container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65742" t="-10" r="-6" b="51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3030" distR="114935" simplePos="0" locked="0" layoutInCell="0" allowOverlap="1" relativeHeight="8">
                <wp:simplePos x="0" y="0"/>
                <wp:positionH relativeFrom="column">
                  <wp:posOffset>2645410</wp:posOffset>
                </wp:positionH>
                <wp:positionV relativeFrom="paragraph">
                  <wp:posOffset>153670</wp:posOffset>
                </wp:positionV>
                <wp:extent cx="2472690" cy="575945"/>
                <wp:effectExtent l="0" t="228600" r="40640" b="187325"/>
                <wp:wrapTight wrapText="bothSides">
                  <wp:wrapPolygon edited="0">
                    <wp:start x="0" y="1369"/>
                    <wp:lineTo x="7200" y="-3560"/>
                    <wp:lineTo x="14400" y="6347"/>
                    <wp:lineTo x="21606" y="1369"/>
                    <wp:lineTo x="0" y="20207"/>
                    <wp:lineTo x="7200" y="15230"/>
                    <wp:lineTo x="14400" y="25160"/>
                    <wp:lineTo x="21606" y="20207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29600">
                          <a:off x="0" y="0"/>
                          <a:ext cx="2472840" cy="57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جيبـي بـــ  نعم أو ل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13ace" stroked="f" o:allowincell="f" style="position:absolute;margin-left:208.3pt;margin-top:12.1pt;width:194.65pt;height:45.3pt;mso-wrap-style:none;v-text-anchor:middle;rotation:347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جيبـي بـــ  نعم أو لا</w:t>
                      </w:r>
                    </w:p>
                  </w:txbxContent>
                </v:textbox>
                <v:path textpathok="t"/>
                <v:textpath on="t" fitshape="t" string="أجيبـي بـــ  نعم أو لا" style="font-family:&quot;Times New Roman&quot;;font-size:18pt"/>
                <v:fill o:detectmouseclick="t" color2="#0066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406265</wp:posOffset>
                </wp:positionH>
                <wp:positionV relativeFrom="paragraph">
                  <wp:posOffset>56515</wp:posOffset>
                </wp:positionV>
                <wp:extent cx="3124835" cy="1697990"/>
                <wp:effectExtent l="15240" t="7620" r="146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169812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99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413a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 xml:space="preserve">أمرنا الله سبحانه وتعالى بالطهارة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b6dde8" stroked="t" o:allowincell="f" style="position:absolute;margin-left:346.95pt;margin-top:4.45pt;width:246pt;height:133.65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 xml:space="preserve">أمرنا الله سبحانه وتعالى بالطهارة . </w:t>
                      </w:r>
                    </w:p>
                  </w:txbxContent>
                </v:textbox>
                <v:fill o:detectmouseclick="t" color2="#ffff99"/>
                <v:stroke color="#413ac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672070</wp:posOffset>
                </wp:positionH>
                <wp:positionV relativeFrom="paragraph">
                  <wp:posOffset>130175</wp:posOffset>
                </wp:positionV>
                <wp:extent cx="796925" cy="1294130"/>
                <wp:effectExtent l="69215" t="15240" r="14605" b="584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7040" cy="1294200"/>
                        </a:xfrm>
                        <a:custGeom>
                          <a:avLst/>
                          <a:gdLst>
                            <a:gd name="textAreaLeft" fmla="*/ 106200 w 451800"/>
                            <a:gd name="textAreaRight" fmla="*/ 345240 w 451800"/>
                            <a:gd name="textAreaTop" fmla="*/ 86040 h 733680"/>
                            <a:gd name="textAreaBottom" fmla="*/ 460080 h 73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100000">
                              <a:srgbClr val="736152"/>
                            </a:gs>
                          </a:gsLst>
                          <a:lin ang="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736152" stroked="t" o:allowincell="f" style="position:absolute;margin-left:604.05pt;margin-top:10.25pt;width:62.7pt;height:101.85pt;mso-wrap-style:square;v-text-anchor:top;rotation:90;mso-position-horizontal-relative:page" type="_x0000_t7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bd4b4"/>
                <v:stroke color="#7030a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724015</wp:posOffset>
                </wp:positionH>
                <wp:positionV relativeFrom="paragraph">
                  <wp:posOffset>1403985</wp:posOffset>
                </wp:positionV>
                <wp:extent cx="3043555" cy="1435100"/>
                <wp:effectExtent l="16510" t="7620" r="1714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143496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99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413ac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 xml:space="preserve">الطهارة فرض على كل مسلم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529.45pt;margin-top:110.55pt;width:239.6pt;height:112.95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 xml:space="preserve">الطهارة فرض على كل مسلم . </w:t>
                      </w:r>
                    </w:p>
                  </w:txbxContent>
                </v:textbox>
                <v:fill o:detectmouseclick="t" color2="#ffff99"/>
                <v:stroke color="#413ac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89160</wp:posOffset>
                </wp:positionH>
                <wp:positionV relativeFrom="paragraph">
                  <wp:posOffset>1583690</wp:posOffset>
                </wp:positionV>
                <wp:extent cx="796925" cy="1128395"/>
                <wp:effectExtent l="60325" t="15240" r="15240" b="627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7040" cy="1128240"/>
                        </a:xfrm>
                        <a:custGeom>
                          <a:avLst/>
                          <a:gdLst>
                            <a:gd name="textAreaLeft" fmla="*/ 106200 w 451800"/>
                            <a:gd name="textAreaRight" fmla="*/ 345240 w 451800"/>
                            <a:gd name="textAreaTop" fmla="*/ 75240 h 639720"/>
                            <a:gd name="textAreaBottom" fmla="*/ 401400 h 639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100000">
                              <a:srgbClr val="736152"/>
                            </a:gs>
                          </a:gsLst>
                          <a:lin ang="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36152" stroked="t" o:allowincell="f" style="position:absolute;margin-left:770.8pt;margin-top:124.7pt;width:62.7pt;height:88.8pt;mso-wrap-style:square;v-text-anchor:top;rotation:90;mso-position-horizontal-relative:page" type="_x0000_t7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bd4b4"/>
                <v:stroke color="#7030a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14570</wp:posOffset>
                </wp:positionH>
                <wp:positionV relativeFrom="paragraph">
                  <wp:posOffset>195389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153.85pt;mso-position-vertical-relative:text;margin-left:37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99ff" stroked="t" o:allowincell="f" style="position:absolute;margin-left:-9.4pt;margin-top:151.45pt;width:385.95pt;height:29.95pt;mso-wrap-style:none;v-text-anchor:middle" type="_x0000_t136">
            <v:path textpathok="t"/>
            <v:textpath on="t" fitshape="t" string="صلي من العمود الأول بما يناسبه من العمود الثاني" style="font-family:&quot;Arial Black&quot;;font-size:18pt"/>
            <v:fill o:detectmouseclick="t" type="solid" color2="#666600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80795</wp:posOffset>
                </wp:positionH>
                <wp:positionV relativeFrom="paragraph">
                  <wp:posOffset>-389255</wp:posOffset>
                </wp:positionV>
                <wp:extent cx="6725285" cy="2312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0760"/>
                              <a:ext cx="549720" cy="32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الاهتمام بتنظيف الثياب وتقليم الأظفار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-30.65pt;width:529.55pt;height:182.1pt" coordorigin="2017,-613" coordsize="10591,3642">
                <v:group id="shape_0" style="position:absolute;left:3158;top:-319;width:8640;height:2797">
                  <v:rect id="shape_0" stroked="f" o:allowincell="f" style="position:absolute;left:3158;top:-31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90" stroked="t" o:allowincell="f" style="position:absolute;left:-6373;top:18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91" stroked="t" o:allowincell="f" style="position:absolute;left:-6373;top:19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92" stroked="t" o:allowincell="f" style="position:absolute;left:-6373;top:189;width:864;height:508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93" fillcolor="#b0b0c4" stroked="t" o:allowincell="f" style="position:absolute;left:3158;top:-31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الاهتمام بتنظيف الثياب وتقليم الأظفار 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94" fillcolor="#cc99ff" stroked="t" o:allowincell="f" style="position:absolute;left:6614;top:44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95" fillcolor="#cc99ff" stroked="t" o:allowincell="f" style="position:absolute;left:6614;top:120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96" fillcolor="#cc99ff" stroked="t" o:allowincell="f" style="position:absolute;left:6614;top:196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279;top:-613;width:2328;height:995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566;top:1650;width:1659;height:1377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017;top:188;width:2468;height:1087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663;top:-613;width:1259;height:920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320;top:54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28590</wp:posOffset>
                </wp:positionH>
                <wp:positionV relativeFrom="paragraph">
                  <wp:posOffset>2540000</wp:posOffset>
                </wp:positionV>
                <wp:extent cx="1343025" cy="5905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90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00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نظيفة دائم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yellow" stroked="t" o:allowincell="f" style="position:absolute;margin-left:411.7pt;margin-top:200pt;width:105.7pt;height:46.4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نظيفة دائما  </w:t>
                      </w:r>
                    </w:p>
                  </w:txbxContent>
                </v:textbox>
                <v:fill o:detectmouseclick="t" color2="#bfbfbf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666240</wp:posOffset>
                </wp:positionH>
                <wp:positionV relativeFrom="paragraph">
                  <wp:posOffset>2540000</wp:posOffset>
                </wp:positionV>
                <wp:extent cx="2465070" cy="610870"/>
                <wp:effectExtent l="5080" t="5080" r="209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610920"/>
                        </a:xfrm>
                        <a:custGeom>
                          <a:avLst/>
                          <a:gdLst>
                            <a:gd name="textAreaLeft" fmla="*/ 40680 w 1397520"/>
                            <a:gd name="textAreaRight" fmla="*/ 1356840 w 1397520"/>
                            <a:gd name="textAreaTop" fmla="*/ 40680 h 346320"/>
                            <a:gd name="textAreaBottom" fmla="*/ 305640 h 346320"/>
                          </a:gdLst>
                          <a:ahLst/>
                          <a:rect l="textAreaLeft" t="textAreaTop" r="textAreaRight" b="textAreaBottom"/>
                          <a:pathLst>
                            <a:path w="870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3495" y="21600"/>
                              </a:lnTo>
                              <a:arcTo wR="3600" hR="3600" stAng="10800000" swAng="5400000"/>
                              <a:lnTo>
                                <a:pt x="870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dd8c2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SA"/>
                              </w:rPr>
                              <w:t xml:space="preserve">       أنظف ثيابي كلم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131.2pt;margin-top:200pt;width:194.05pt;height:4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SA"/>
                        </w:rPr>
                        <w:t xml:space="preserve">       أنظف ثيابي كلم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152390</wp:posOffset>
                </wp:positionH>
                <wp:positionV relativeFrom="paragraph">
                  <wp:posOffset>3219450</wp:posOffset>
                </wp:positionV>
                <wp:extent cx="1343025" cy="5905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90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00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تسخت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7pt;margin-top:253.5pt;width:105.7pt;height:46.4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تسخت  </w:t>
                      </w:r>
                    </w:p>
                  </w:txbxContent>
                </v:textbox>
                <v:fill o:detectmouseclick="t" color2="#bfbfbf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666240</wp:posOffset>
                </wp:positionH>
                <wp:positionV relativeFrom="paragraph">
                  <wp:posOffset>3219450</wp:posOffset>
                </wp:positionV>
                <wp:extent cx="2335530" cy="6108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610920"/>
                        </a:xfrm>
                        <a:custGeom>
                          <a:avLst/>
                          <a:gdLst>
                            <a:gd name="textAreaLeft" fmla="*/ 40680 w 1324080"/>
                            <a:gd name="textAreaRight" fmla="*/ 1283400 w 1324080"/>
                            <a:gd name="textAreaTop" fmla="*/ 40680 h 346320"/>
                            <a:gd name="textAreaBottom" fmla="*/ 305640 h 346320"/>
                          </a:gdLst>
                          <a:ahLst/>
                          <a:rect l="textAreaLeft" t="textAreaTop" r="textAreaRight" b="textAreaBottom"/>
                          <a:pathLst>
                            <a:path w="825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920" y="21600"/>
                              </a:lnTo>
                              <a:arcTo wR="3600" hR="3600" stAng="10800000" swAng="5400000"/>
                              <a:lnTo>
                                <a:pt x="825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dd8c2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SA"/>
                              </w:rPr>
                              <w:t xml:space="preserve">أقلم أظفاري كلم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131.2pt;margin-top:253.5pt;width:183.85pt;height:4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SA"/>
                        </w:rPr>
                        <w:t xml:space="preserve">أقلم أظفاري كلم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52390</wp:posOffset>
                </wp:positionH>
                <wp:positionV relativeFrom="paragraph">
                  <wp:posOffset>3906520</wp:posOffset>
                </wp:positionV>
                <wp:extent cx="1343025" cy="5905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90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00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طال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7pt;margin-top:307.6pt;width:105.7pt;height:46.4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طالت </w:t>
                      </w:r>
                    </w:p>
                  </w:txbxContent>
                </v:textbox>
                <v:fill o:detectmouseclick="t" color2="#bfbfbf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66240</wp:posOffset>
                </wp:positionH>
                <wp:positionV relativeFrom="paragraph">
                  <wp:posOffset>3906520</wp:posOffset>
                </wp:positionV>
                <wp:extent cx="2335530" cy="610870"/>
                <wp:effectExtent l="5080" t="5080" r="571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610920"/>
                        </a:xfrm>
                        <a:custGeom>
                          <a:avLst/>
                          <a:gdLst>
                            <a:gd name="textAreaLeft" fmla="*/ 40680 w 1324080"/>
                            <a:gd name="textAreaRight" fmla="*/ 1283400 w 1324080"/>
                            <a:gd name="textAreaTop" fmla="*/ 40680 h 346320"/>
                            <a:gd name="textAreaBottom" fmla="*/ 305640 h 346320"/>
                          </a:gdLst>
                          <a:ahLst/>
                          <a:rect l="textAreaLeft" t="textAreaTop" r="textAreaRight" b="textAreaBottom"/>
                          <a:pathLst>
                            <a:path w="825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920" y="21600"/>
                              </a:lnTo>
                              <a:arcTo wR="3600" hR="3600" stAng="10800000" swAng="5400000"/>
                              <a:lnTo>
                                <a:pt x="825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dd8c2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SA"/>
                              </w:rPr>
                              <w:t xml:space="preserve">أحرص على أن تكون ثياب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131.2pt;margin-top:307.6pt;width:183.85pt;height:4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SA"/>
                        </w:rPr>
                        <w:t xml:space="preserve">أحرص على أن تكون ثياب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571615</wp:posOffset>
                </wp:positionH>
                <wp:positionV relativeFrom="paragraph">
                  <wp:posOffset>2049145</wp:posOffset>
                </wp:positionV>
                <wp:extent cx="1503680" cy="27971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79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318895" cy="2704465"/>
                                  <wp:effectExtent l="0" t="0" r="0" b="0"/>
                                  <wp:docPr id="29" name="Image19" descr="">
                                    <a:hlinkClick xmlns:a="http://schemas.openxmlformats.org/drawingml/2006/main" r:id="rId2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>
                                            <a:hlinkClick r:id="rId2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11325" t="-10" r="1487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270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220.25pt;mso-wrap-distance-left:9.05pt;mso-wrap-distance-right:9.05pt;mso-wrap-distance-top:0pt;mso-wrap-distance-bottom:0pt;margin-top:161.35pt;mso-position-vertical-relative:text;margin-left:5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318895" cy="2704465"/>
                            <wp:effectExtent l="0" t="0" r="0" b="0"/>
                            <wp:docPr id="30" name="Image19" descr="">
                              <a:hlinkClick xmlns:a="http://schemas.openxmlformats.org/drawingml/2006/main" r:id="rId3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>
                                      <a:hlinkClick r:id="rId3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1325" t="-10" r="1487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895" cy="270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CC00CC"/>
          <w:sz w:val="40"/>
          <w:szCs w:val="40"/>
          <w:u w:val="wave"/>
        </w:rPr>
      </w:pPr>
      <w:r>
        <w:rPr>
          <w:rFonts w:ascii="Microsoft Sans Serif" w:hAnsi="Microsoft Sans Serif" w:cs="Microsoft Sans Serif"/>
          <w:b/>
          <w:b/>
          <w:bCs/>
          <w:color w:val="CC00CC"/>
          <w:sz w:val="40"/>
          <w:sz w:val="40"/>
          <w:szCs w:val="40"/>
          <w:u w:val="wave"/>
          <w:rtl w:val="true"/>
        </w:rPr>
        <w:t xml:space="preserve">أي هذه الأدوات نستخدمها في تقليم الأظافر </w:t>
      </w:r>
      <w:r>
        <w:rPr>
          <w:rFonts w:cs="Microsoft Sans Serif" w:ascii="Microsoft Sans Serif" w:hAnsi="Microsoft Sans Serif"/>
          <w:b/>
          <w:bCs/>
          <w:color w:val="CC00CC"/>
          <w:sz w:val="40"/>
          <w:szCs w:val="40"/>
          <w:u w:val="wave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CC00CC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CC00CC"/>
          <w:sz w:val="40"/>
          <w:szCs w:val="40"/>
          <w:u w:val="wav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228215</wp:posOffset>
                </wp:positionH>
                <wp:positionV relativeFrom="paragraph">
                  <wp:posOffset>1626235</wp:posOffset>
                </wp:positionV>
                <wp:extent cx="661670" cy="537210"/>
                <wp:effectExtent l="22860" t="18415" r="2349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daeef3" stroked="t" o:allowincell="f" style="position:absolute;margin-left:175.45pt;margin-top:128.05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260215</wp:posOffset>
                </wp:positionH>
                <wp:positionV relativeFrom="paragraph">
                  <wp:posOffset>1601470</wp:posOffset>
                </wp:positionV>
                <wp:extent cx="661670" cy="537210"/>
                <wp:effectExtent l="22860" t="18415" r="2349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35.45pt;margin-top:126.1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438265</wp:posOffset>
                </wp:positionH>
                <wp:positionV relativeFrom="paragraph">
                  <wp:posOffset>1601470</wp:posOffset>
                </wp:positionV>
                <wp:extent cx="661670" cy="537210"/>
                <wp:effectExtent l="22860" t="18415" r="2349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537120"/>
                        </a:xfrm>
                        <a:custGeom>
                          <a:avLst/>
                          <a:gdLst>
                            <a:gd name="textAreaLeft" fmla="*/ 85680 w 375120"/>
                            <a:gd name="textAreaRight" fmla="*/ 289440 w 375120"/>
                            <a:gd name="textAreaTop" fmla="*/ 69480 h 304560"/>
                            <a:gd name="textAreaBottom" fmla="*/ 23508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506.95pt;margin-top:126.1pt;width:52.05pt;height:42.25pt;mso-wrap-style:none;v-text-anchor:middle;mso-position-horizontal-relative:page" type="_x0000_t58">
                <v:fill o:detectmouseclick="t" color2="#ffccff"/>
                <v:stroke color="red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70020</wp:posOffset>
                </wp:positionH>
                <wp:positionV relativeFrom="paragraph">
                  <wp:posOffset>224282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176.6pt;mso-position-vertical-relative:text;margin-left:3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4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865495</wp:posOffset>
                </wp:positionH>
                <wp:positionV relativeFrom="paragraph">
                  <wp:posOffset>361950</wp:posOffset>
                </wp:positionV>
                <wp:extent cx="1776730" cy="12534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6065" cy="1104900"/>
                                  <wp:effectExtent l="0" t="0" r="0" b="0"/>
                                  <wp:docPr id="4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1" t="-43" r="-3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9pt;height:98.7pt;mso-wrap-distance-left:9.05pt;mso-wrap-distance-right:9.05pt;mso-wrap-distance-top:0pt;mso-wrap-distance-bottom:0pt;margin-top:28.5pt;mso-position-vertical-relative:text;margin-left:461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6065" cy="1104900"/>
                            <wp:effectExtent l="0" t="0" r="0" b="0"/>
                            <wp:docPr id="4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1" t="-43" r="-3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656330</wp:posOffset>
                </wp:positionH>
                <wp:positionV relativeFrom="paragraph">
                  <wp:posOffset>361950</wp:posOffset>
                </wp:positionV>
                <wp:extent cx="1839595" cy="127825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8930" cy="1129665"/>
                                  <wp:effectExtent l="0" t="0" r="0" b="0"/>
                                  <wp:docPr id="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11789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85pt;height:100.65pt;mso-wrap-distance-left:9.05pt;mso-wrap-distance-right:9.05pt;mso-wrap-distance-top:0pt;mso-wrap-distance-bottom:0pt;margin-top:28.5pt;mso-position-vertical-relative:text;margin-left:287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98930" cy="1129665"/>
                            <wp:effectExtent l="0" t="0" r="0" b="0"/>
                            <wp:docPr id="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11789" t="-53" r="-3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762760</wp:posOffset>
                </wp:positionH>
                <wp:positionV relativeFrom="paragraph">
                  <wp:posOffset>361950</wp:posOffset>
                </wp:positionV>
                <wp:extent cx="1650365" cy="127825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9700" cy="1129665"/>
                                  <wp:effectExtent l="0" t="0" r="0" b="0"/>
                                  <wp:docPr id="4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95pt;height:100.65pt;mso-wrap-distance-left:9.05pt;mso-wrap-distance-right:9.05pt;mso-wrap-distance-top:0pt;mso-wrap-distance-bottom:0pt;margin-top:28.5pt;mso-position-vertical-relative:text;margin-left:138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9700" cy="1129665"/>
                            <wp:effectExtent l="0" t="0" r="0" b="0"/>
                            <wp:docPr id="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740535</wp:posOffset>
                </wp:positionV>
                <wp:extent cx="3642995" cy="672465"/>
                <wp:effectExtent l="635" t="0" r="36830" b="33655"/>
                <wp:wrapTight wrapText="bothSides">
                  <wp:wrapPolygon edited="0">
                    <wp:start x="-2" y="1377"/>
                    <wp:lineTo x="7197" y="-3559"/>
                    <wp:lineTo x="14399" y="6354"/>
                    <wp:lineTo x="21602" y="1377"/>
                    <wp:lineTo x="-2" y="20203"/>
                    <wp:lineTo x="7197" y="15226"/>
                    <wp:lineTo x="14399" y="25159"/>
                    <wp:lineTo x="21602" y="20203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84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جيبي بــ نعم أو ل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9pt;margin-top:137.05pt;width:286.8pt;height:52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جيبي بــ نعم أو لا</w:t>
                      </w:r>
                    </w:p>
                  </w:txbxContent>
                </v:textbox>
                <v:path textpathok="t"/>
                <v:textpath on="t" fitshape="t" string="أجيبي بــ نعم أو لا" style="font-family:&quot;Times New Roman&quot;;font-size:18pt"/>
                <v:imagedata r:id="rId43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7715</wp:posOffset>
                </wp:positionH>
                <wp:positionV relativeFrom="paragraph">
                  <wp:posOffset>5143500</wp:posOffset>
                </wp:positionV>
                <wp:extent cx="3918585" cy="647065"/>
                <wp:effectExtent l="1270" t="0" r="36830" b="36195"/>
                <wp:wrapTight wrapText="bothSides">
                  <wp:wrapPolygon edited="0">
                    <wp:start x="-2" y="1388"/>
                    <wp:lineTo x="7198" y="-3572"/>
                    <wp:lineTo x="14398" y="6349"/>
                    <wp:lineTo x="21602" y="1388"/>
                    <wp:lineTo x="-2" y="20190"/>
                    <wp:lineTo x="7198" y="15230"/>
                    <wp:lineTo x="14398" y="25172"/>
                    <wp:lineTo x="21602" y="2019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حيطي الإجابة الصحيح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f" o:allowincell="f" style="position:absolute;margin-left:60.45pt;margin-top:405pt;width:308.5pt;height:50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حيطي الإجابة الصحيحة</w:t>
                      </w:r>
                    </w:p>
                  </w:txbxContent>
                </v:textbox>
                <v:path textpathok="t"/>
                <v:textpath on="t" fitshape="t" string="أحيطي الإجابة الصحيحة" style="font-family:&quot;Times New Roman&quot;;font-size:18pt"/>
                <v:fill o:detectmouseclick="t" color2="#d60093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420495</wp:posOffset>
                </wp:positionH>
                <wp:positionV relativeFrom="paragraph">
                  <wp:posOffset>-427355</wp:posOffset>
                </wp:positionV>
                <wp:extent cx="6725285" cy="23120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9272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9272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9272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معرفة أن الوضوء وأزالة النجاسة من الطهارة التي أمرنا الله بها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-33.65pt;width:529.55pt;height:182.05pt" coordorigin="2237,-673" coordsize="10591,3641">
                <v:group id="shape_0" style="position:absolute;left:3378;top:-379;width:8640;height:2797">
                  <v:rect id="shape_0" stroked="f" o:allowincell="f" style="position:absolute;left:3378;top:-37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75" stroked="t" o:allowincell="f" style="position:absolute;left:-6373;top:12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76" stroked="t" o:allowincell="f" style="position:absolute;left:-6373;top:13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77" stroked="t" o:allowincell="f" style="position:absolute;left:-6373;top:12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78" fillcolor="#b0b0c4" stroked="t" o:allowincell="f" style="position:absolute;left:3378;top:-37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معرفة أن الوضوء وأزالة النجاسة من الطهارة التي أمرنا الله بها 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79" fillcolor="#cc99ff" stroked="t" o:allowincell="f" style="position:absolute;left:6834;top:38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80" fillcolor="#cc99ff" stroked="t" o:allowincell="f" style="position:absolute;left:6834;top:114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81" fillcolor="#cc99ff" stroked="t" o:allowincell="f" style="position:absolute;left:6834;top:190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99;top:-673;width:2328;height:995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786;top:1590;width:1659;height:1377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237;top:128;width:2468;height:1087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883;top:-673;width:1259;height:920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540;top:48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87630</wp:posOffset>
            </wp:positionH>
            <wp:positionV relativeFrom="paragraph">
              <wp:posOffset>2476500</wp:posOffset>
            </wp:positionV>
            <wp:extent cx="3536315" cy="2667000"/>
            <wp:effectExtent l="0" t="0" r="0" b="0"/>
            <wp:wrapTopAndBottom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565400</wp:posOffset>
                </wp:positionH>
                <wp:positionV relativeFrom="paragraph">
                  <wp:posOffset>2966085</wp:posOffset>
                </wp:positionV>
                <wp:extent cx="2797810" cy="2075815"/>
                <wp:effectExtent l="0" t="635" r="635" b="8680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2075760"/>
                        </a:xfrm>
                        <a:custGeom>
                          <a:avLst/>
                          <a:gdLst>
                            <a:gd name="textAreaLeft" fmla="*/ 0 w 1586160"/>
                            <a:gd name="textAreaRight" fmla="*/ 1586160 w 1586160"/>
                            <a:gd name="textAreaTop" fmla="*/ 0 h 1176840"/>
                            <a:gd name="textAreaBottom" fmla="*/ 1177200 h 1176840"/>
                          </a:gdLst>
                          <a:ahLst/>
                          <a:rect l="textAreaLeft" t="textAreaTop" r="textAreaRight" b="textAreaBottom"/>
                          <a:pathLst>
                            <a:path w="29110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29110" y="21600"/>
                              </a:lnTo>
                              <a:arcTo wR="0" hR="0" stAng="10800000" swAng="-5400000"/>
                              <a:lnTo>
                                <a:pt x="29110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>يجب على أن أتوضا بالماء الطهور قبل الصل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 xml:space="preserve">(   ..............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>يجب أن أحرص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 xml:space="preserve"> طهارة ملابسي فقط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 xml:space="preserve">(   ..............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pt;margin-top:233.55pt;width:220.25pt;height:163.4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>يجب على أن أتوضا بالماء الطهور قبل الصلا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 xml:space="preserve">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 xml:space="preserve">(   .............. )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>يجب أن أحرص على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 xml:space="preserve"> طهارة ملابسي فقط 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 xml:space="preserve">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 xml:space="preserve">(   .............. )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200910</wp:posOffset>
                </wp:positionH>
                <wp:positionV relativeFrom="paragraph">
                  <wp:posOffset>5666740</wp:posOffset>
                </wp:positionV>
                <wp:extent cx="3759200" cy="1133475"/>
                <wp:effectExtent l="24765" t="23495" r="12700" b="228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9120" cy="1133640"/>
                        </a:xfrm>
                        <a:custGeom>
                          <a:avLst/>
                          <a:gdLst>
                            <a:gd name="textAreaLeft" fmla="*/ 333360 w 2131200"/>
                            <a:gd name="textAreaRight" fmla="*/ 1865160 w 2131200"/>
                            <a:gd name="textAreaTop" fmla="*/ 160560 h 642600"/>
                            <a:gd name="textAreaBottom" fmla="*/ 4820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99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....... الصلاة أزيل النجاسة عن الثوب والبدن ومكان الصلاة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99" stroked="t" o:allowincell="f" style="position:absolute;margin-left:173.3pt;margin-top:446.2pt;width:295.95pt;height:89.2pt;flip:x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....... الصلاة أزيل النجاسة عن الثوب والبدن ومكان الصلاة . </w:t>
                      </w:r>
                    </w:p>
                  </w:txbxContent>
                </v:textbox>
                <v:fill o:detectmouseclick="t" color2="aqua"/>
                <v:stroke color="#ff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960110</wp:posOffset>
                </wp:positionH>
                <wp:positionV relativeFrom="paragraph">
                  <wp:posOffset>5666740</wp:posOffset>
                </wp:positionV>
                <wp:extent cx="1132205" cy="4953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>بع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469.3pt;margin-top:446.2pt;width:89.1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>بعد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960110</wp:posOffset>
                </wp:positionH>
                <wp:positionV relativeFrom="paragraph">
                  <wp:posOffset>6530340</wp:posOffset>
                </wp:positionV>
                <wp:extent cx="914400" cy="495300"/>
                <wp:effectExtent l="5080" t="5080" r="5715" b="200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 xml:space="preserve">قب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469.3pt;margin-top:514.2pt;width:71.95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 xml:space="preserve">قبل 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241040</wp:posOffset>
                </wp:positionH>
                <wp:positionV relativeFrom="paragraph">
                  <wp:posOffset>7200900</wp:posOffset>
                </wp:positionV>
                <wp:extent cx="4027170" cy="1133475"/>
                <wp:effectExtent l="12700" t="22860" r="26670" b="222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320" cy="1133640"/>
                        </a:xfrm>
                        <a:custGeom>
                          <a:avLst/>
                          <a:gdLst>
                            <a:gd name="textAreaLeft" fmla="*/ 356760 w 2283120"/>
                            <a:gd name="textAreaRight" fmla="*/ 1998000 w 2283120"/>
                            <a:gd name="textAreaTop" fmla="*/ 160560 h 642600"/>
                            <a:gd name="textAreaBottom" fmla="*/ 4820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99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......... الوضوء إلا بالماء الطهور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55.2pt;margin-top:567pt;width:317.05pt;height:89.2pt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......... الوضوء إلا بالماء الطهور.  </w:t>
                      </w:r>
                    </w:p>
                  </w:txbxContent>
                </v:textbox>
                <v:fill o:detectmouseclick="t" color2="aqua"/>
                <v:stroke color="#ff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124710</wp:posOffset>
                </wp:positionH>
                <wp:positionV relativeFrom="paragraph">
                  <wp:posOffset>7112000</wp:posOffset>
                </wp:positionV>
                <wp:extent cx="1112520" cy="4953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 xml:space="preserve">يص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167.3pt;margin-top:560pt;width:87.55pt;height:38.9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 xml:space="preserve">يصح 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200910</wp:posOffset>
                </wp:positionH>
                <wp:positionV relativeFrom="paragraph">
                  <wp:posOffset>7874000</wp:posOffset>
                </wp:positionV>
                <wp:extent cx="1116330" cy="495300"/>
                <wp:effectExtent l="5715" t="5080" r="5080" b="2152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36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 xml:space="preserve">لا يص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173.3pt;margin-top:620pt;width:87.85pt;height:38.9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 xml:space="preserve">لا يصح 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668520</wp:posOffset>
                </wp:positionH>
                <wp:positionV relativeFrom="paragraph">
                  <wp:posOffset>80264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6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6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6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32pt;mso-position-vertical-relative:text;margin-left:36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6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6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6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233160</wp:posOffset>
                </wp:positionH>
                <wp:positionV relativeFrom="paragraph">
                  <wp:posOffset>2222500</wp:posOffset>
                </wp:positionV>
                <wp:extent cx="1301115" cy="161734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6330" cy="1524635"/>
                                  <wp:effectExtent l="0" t="0" r="0" b="0"/>
                                  <wp:docPr id="6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7.35pt;mso-wrap-distance-left:9.05pt;mso-wrap-distance-right:9.05pt;mso-wrap-distance-top:0pt;mso-wrap-distance-bottom:0pt;margin-top:175pt;mso-position-vertical-relative:text;margin-left:49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6330" cy="1524635"/>
                            <wp:effectExtent l="0" t="0" r="0" b="0"/>
                            <wp:docPr id="7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70150</wp:posOffset>
                </wp:positionH>
                <wp:positionV relativeFrom="paragraph">
                  <wp:posOffset>1936115</wp:posOffset>
                </wp:positionV>
                <wp:extent cx="3224530" cy="660400"/>
                <wp:effectExtent l="6350" t="5080" r="28575" b="15240"/>
                <wp:wrapTight wrapText="bothSides">
                  <wp:wrapPolygon edited="0">
                    <wp:start x="0" y="1392"/>
                    <wp:lineTo x="3599" y="-3552"/>
                    <wp:lineTo x="7201" y="6355"/>
                    <wp:lineTo x="10800" y="1392"/>
                    <wp:lineTo x="14403" y="-3552"/>
                    <wp:lineTo x="18001" y="6355"/>
                    <wp:lineTo x="21604" y="1392"/>
                    <wp:lineTo x="0" y="20208"/>
                    <wp:lineTo x="3599" y="15245"/>
                    <wp:lineTo x="7201" y="25172"/>
                    <wp:lineTo x="10800" y="20208"/>
                    <wp:lineTo x="14403" y="15245"/>
                    <wp:lineTo x="18001" y="25172"/>
                    <wp:lineTo x="21604" y="20208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2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صلي الإجابة الصحيح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94.5pt;margin-top:152.45pt;width:253.85pt;height:51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صلي الإجابة الصحيحة :</w:t>
                      </w:r>
                    </w:p>
                  </w:txbxContent>
                </v:textbox>
                <v:path textpathok="t"/>
                <v:textpath on="t" fitshape="t" string="صلي الإجابة الصحيحة 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43205</wp:posOffset>
            </wp:positionH>
            <wp:positionV relativeFrom="paragraph">
              <wp:posOffset>1936115</wp:posOffset>
            </wp:positionV>
            <wp:extent cx="2713355" cy="2357120"/>
            <wp:effectExtent l="0" t="0" r="0" b="0"/>
            <wp:wrapNone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228600" distL="114935" distR="114935" simplePos="0" locked="0" layoutInCell="0" allowOverlap="1" relativeHeight="26">
                <wp:simplePos x="0" y="0"/>
                <wp:positionH relativeFrom="margin">
                  <wp:posOffset>189230</wp:posOffset>
                </wp:positionH>
                <wp:positionV relativeFrom="margin">
                  <wp:posOffset>2012315</wp:posOffset>
                </wp:positionV>
                <wp:extent cx="2154555" cy="1888490"/>
                <wp:effectExtent l="635" t="369570" r="0" b="22225"/>
                <wp:wrapTight wrapText="bothSides">
                  <wp:wrapPolygon edited="0">
                    <wp:start x="21603" y="10804"/>
                    <wp:lineTo x="21603" y="12700"/>
                    <wp:lineTo x="21104" y="14563"/>
                    <wp:lineTo x="20156" y="16205"/>
                    <wp:lineTo x="19208" y="17848"/>
                    <wp:lineTo x="17844" y="19212"/>
                    <wp:lineTo x="16202" y="20160"/>
                    <wp:lineTo x="14559" y="21108"/>
                    <wp:lineTo x="12696" y="21607"/>
                    <wp:lineTo x="10800" y="21607"/>
                    <wp:lineTo x="8904" y="21607"/>
                    <wp:lineTo x="7041" y="21108"/>
                    <wp:lineTo x="5398" y="20160"/>
                    <wp:lineTo x="3756" y="19212"/>
                    <wp:lineTo x="2392" y="17848"/>
                    <wp:lineTo x="1444" y="16205"/>
                    <wp:lineTo x="496" y="14563"/>
                    <wp:lineTo x="-3" y="12700"/>
                    <wp:lineTo x="-3" y="10804"/>
                    <wp:lineTo x="-3" y="8907"/>
                    <wp:lineTo x="496" y="7044"/>
                    <wp:lineTo x="1444" y="5402"/>
                    <wp:lineTo x="2392" y="3759"/>
                    <wp:lineTo x="3756" y="2396"/>
                    <wp:lineTo x="5398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2" y="1447"/>
                    <wp:lineTo x="17844" y="2396"/>
                    <wp:lineTo x="19208" y="3759"/>
                    <wp:lineTo x="20156" y="5402"/>
                    <wp:lineTo x="21104" y="7044"/>
                    <wp:lineTo x="21603" y="8907"/>
                    <wp:lineTo x="21603" y="10804"/>
                    <wp:lineTo x="21603" y="10804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888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FF"/>
                                <w:lang w:val="en-US" w:bidi="ar-EG"/>
                              </w:rPr>
                              <w:t>أنظف مخرج البول والغائط بالماء حتى تزول النجاس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.9pt;margin-top:158.45pt;width:169.6pt;height:148.6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Microsoft Sans Serif" w:hAnsi="Microsoft Sans Serif" w:eastAsia="Times New Roman" w:cs="Microsoft Sans Serif"/>
                          <w:color w:val="FF00FF"/>
                          <w:lang w:val="en-US" w:bidi="ar-EG"/>
                        </w:rPr>
                        <w:t>أنظف مخرج البول والغائط بالماء حتى تزول النجاس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w:pict>
          <v:shape id="shape_0" fillcolor="#ff99cc" stroked="t" o:allowincell="f" style="position:absolute;margin-left:-28.45pt;margin-top:373pt;width:345.25pt;height:49.95pt;mso-wrap-style:none;v-text-anchor:middle" type="_x0000_t136">
            <v:path textpathok="t"/>
            <v:textpath on="t" fitshape="t" string="ضعي علامة (√) أمام العبارة الصحيحة وعلامة (×) امام العبارة الخاطئة" style="font-family:&quot;Arial Black&quot;;font-size:18pt"/>
            <v:fill o:detectmouseclick="t" type="solid" color2="#006633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280795</wp:posOffset>
                </wp:positionH>
                <wp:positionV relativeFrom="paragraph">
                  <wp:posOffset>-376555</wp:posOffset>
                </wp:positionV>
                <wp:extent cx="6725285" cy="23120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تفريق بين الاستنجاء والاستجما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-29.65pt;width:529.55pt;height:182.05pt" coordorigin="2017,-593" coordsize="10591,3641">
                <v:group id="shape_0" style="position:absolute;left:3158;top:-299;width:8640;height:2797">
                  <v:rect id="shape_0" stroked="f" o:allowincell="f" style="position:absolute;left:3158;top:-29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60" stroked="t" o:allowincell="f" style="position:absolute;left:-6373;top:20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61" stroked="t" o:allowincell="f" style="position:absolute;left:-6373;top:21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62" stroked="t" o:allowincell="f" style="position:absolute;left:-6373;top:20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63" fillcolor="#b0b0c4" stroked="t" o:allowincell="f" style="position:absolute;left:3158;top:-29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تفريق بين الاستنجاء والاستجما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64" fillcolor="#cc99ff" stroked="t" o:allowincell="f" style="position:absolute;left:6614;top:46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65" fillcolor="#cc99ff" stroked="t" o:allowincell="f" style="position:absolute;left:6614;top:122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66" fillcolor="#cc99ff" stroked="t" o:allowincell="f" style="position:absolute;left:6614;top:198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279;top:-593;width:2328;height:995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566;top:1670;width:1659;height:1377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017;top:208;width:2468;height:1087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8663;top:-593;width:1259;height:920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320;top:56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948555</wp:posOffset>
                </wp:positionH>
                <wp:positionV relativeFrom="paragraph">
                  <wp:posOffset>2847340</wp:posOffset>
                </wp:positionV>
                <wp:extent cx="2393315" cy="498475"/>
                <wp:effectExtent l="15240" t="15240" r="14605" b="1270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498600"/>
                        </a:xfrm>
                        <a:custGeom>
                          <a:avLst/>
                          <a:gdLst>
                            <a:gd name="textAreaLeft" fmla="*/ 26280 w 1356840"/>
                            <a:gd name="textAreaRight" fmla="*/ 1330560 w 1356840"/>
                            <a:gd name="textAreaTop" fmla="*/ 26280 h 282600"/>
                            <a:gd name="textAreaBottom" fmla="*/ 256320 h 282600"/>
                          </a:gdLst>
                          <a:ahLst/>
                          <a:rect l="textAreaLeft" t="textAreaTop" r="textAreaRight" b="textAreaBottom"/>
                          <a:pathLst>
                            <a:path w="103603" h="21600">
                              <a:moveTo>
                                <a:pt x="2870" y="0"/>
                              </a:moveTo>
                              <a:arcTo wR="2870" hR="2870" stAng="0" swAng="5400000"/>
                              <a:lnTo>
                                <a:pt x="0" y="18730"/>
                              </a:lnTo>
                              <a:arcTo wR="2870" hR="2870" stAng="16200000" swAng="5400000"/>
                              <a:lnTo>
                                <a:pt x="100733" y="21600"/>
                              </a:lnTo>
                              <a:arcTo wR="2870" hR="2870" stAng="10800000" swAng="5400000"/>
                              <a:lnTo>
                                <a:pt x="103603" y="2870"/>
                              </a:lnTo>
                              <a:arcTo wR="2870" hR="287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de9d9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7030A0"/>
                                <w:lang w:val="en-US" w:bidi="ar-EG"/>
                              </w:rPr>
                              <w:t>يسمى هذا العمل استحما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9.65pt;margin-top:224.2pt;width:188.4pt;height:39.2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7030A0"/>
                          <w:lang w:val="en-US" w:bidi="ar-EG"/>
                        </w:rPr>
                        <w:t>يسمى هذا العمل استحمام.</w:t>
                      </w:r>
                    </w:p>
                  </w:txbxContent>
                </v:textbox>
                <v:fill o:detectmouseclick="t" color2="#fde9d9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796155</wp:posOffset>
                </wp:positionH>
                <wp:positionV relativeFrom="paragraph">
                  <wp:posOffset>3498215</wp:posOffset>
                </wp:positionV>
                <wp:extent cx="2545715" cy="498475"/>
                <wp:effectExtent l="15240" t="15240" r="14605" b="1270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498600"/>
                        </a:xfrm>
                        <a:custGeom>
                          <a:avLst/>
                          <a:gdLst>
                            <a:gd name="textAreaLeft" fmla="*/ 26280 w 1443240"/>
                            <a:gd name="textAreaRight" fmla="*/ 1416960 w 1443240"/>
                            <a:gd name="textAreaTop" fmla="*/ 26280 h 282600"/>
                            <a:gd name="textAreaBottom" fmla="*/ 256320 h 282600"/>
                          </a:gdLst>
                          <a:ahLst/>
                          <a:rect l="textAreaLeft" t="textAreaTop" r="textAreaRight" b="textAreaBottom"/>
                          <a:pathLst>
                            <a:path w="110198" h="21600">
                              <a:moveTo>
                                <a:pt x="2870" y="0"/>
                              </a:moveTo>
                              <a:arcTo wR="2870" hR="2870" stAng="0" swAng="5400000"/>
                              <a:lnTo>
                                <a:pt x="0" y="18730"/>
                              </a:lnTo>
                              <a:arcTo wR="2870" hR="2870" stAng="16200000" swAng="5400000"/>
                              <a:lnTo>
                                <a:pt x="107328" y="21600"/>
                              </a:lnTo>
                              <a:arcTo wR="2870" hR="2870" stAng="10800000" swAng="5400000"/>
                              <a:lnTo>
                                <a:pt x="110198" y="2870"/>
                              </a:lnTo>
                              <a:arcTo wR="2870" hR="287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de9d9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7030A0"/>
                                <w:lang w:val="en-US" w:bidi="ar-EG"/>
                              </w:rPr>
                              <w:t>يسمى هذا العمل استجمار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7.65pt;margin-top:275.45pt;width:200.4pt;height:39.2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7030A0"/>
                          <w:lang w:val="en-US" w:bidi="ar-EG"/>
                        </w:rPr>
                        <w:t>يسمى هذا العمل استجمار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677410</wp:posOffset>
                </wp:positionH>
                <wp:positionV relativeFrom="paragraph">
                  <wp:posOffset>4098290</wp:posOffset>
                </wp:positionV>
                <wp:extent cx="2664460" cy="498475"/>
                <wp:effectExtent l="14605" t="15240" r="15240" b="1104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360" cy="498600"/>
                        </a:xfrm>
                        <a:custGeom>
                          <a:avLst/>
                          <a:gdLst>
                            <a:gd name="textAreaLeft" fmla="*/ 26280 w 1510560"/>
                            <a:gd name="textAreaRight" fmla="*/ 1484280 w 1510560"/>
                            <a:gd name="textAreaTop" fmla="*/ 26280 h 282600"/>
                            <a:gd name="textAreaBottom" fmla="*/ 256320 h 282600"/>
                          </a:gdLst>
                          <a:ahLst/>
                          <a:rect l="textAreaLeft" t="textAreaTop" r="textAreaRight" b="textAreaBottom"/>
                          <a:pathLst>
                            <a:path w="115337" h="21600">
                              <a:moveTo>
                                <a:pt x="2870" y="0"/>
                              </a:moveTo>
                              <a:arcTo wR="2870" hR="2870" stAng="0" swAng="5400000"/>
                              <a:lnTo>
                                <a:pt x="0" y="18730"/>
                              </a:lnTo>
                              <a:arcTo wR="2870" hR="2870" stAng="16200000" swAng="5400000"/>
                              <a:lnTo>
                                <a:pt x="112467" y="21600"/>
                              </a:lnTo>
                              <a:arcTo wR="2870" hR="2870" stAng="10800000" swAng="5400000"/>
                              <a:lnTo>
                                <a:pt x="115337" y="2870"/>
                              </a:lnTo>
                              <a:arcTo wR="2870" hR="287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de9d9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7030A0"/>
                                <w:lang w:val="en-US" w:bidi="ar-EG"/>
                              </w:rPr>
                              <w:t xml:space="preserve">  يسمى هذا العمل استنج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8.3pt;margin-top:322.7pt;width:209.75pt;height:39.2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7030A0"/>
                          <w:lang w:val="en-US" w:bidi="ar-EG"/>
                        </w:rPr>
                        <w:t xml:space="preserve">  يسمى هذا العمل استنج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416810</wp:posOffset>
                </wp:positionH>
                <wp:positionV relativeFrom="paragraph">
                  <wp:posOffset>5499100</wp:posOffset>
                </wp:positionV>
                <wp:extent cx="4268470" cy="1219200"/>
                <wp:effectExtent l="14605" t="14605" r="15240" b="1219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12193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daeef3"/>
                            </a:gs>
                            <a:gs pos="100000">
                              <a:srgbClr val="f2dbdb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FF"/>
                                <w:lang w:val="en-US" w:bidi="ar-EG"/>
                              </w:rPr>
                              <w:t xml:space="preserve">الاستجمار هو تنظيف مخرج البول والغائ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FF"/>
                                <w:lang w:val="en-US" w:bidi="ar-EG"/>
                              </w:rPr>
                              <w:t>بالأحجار أو المناديل حتى تزول النجاس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90.3pt;margin-top:433pt;width:336.05pt;height:95.9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FF"/>
                          <w:lang w:val="en-US" w:bidi="ar-EG"/>
                        </w:rPr>
                        <w:t xml:space="preserve">الاستجمار هو تنظيف مخرج البول والغائط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FF"/>
                          <w:lang w:val="en-US" w:bidi="ar-EG"/>
                        </w:rPr>
                        <w:t>بالأحجار أو المناديل حتى تزول النجاسة .</w:t>
                      </w:r>
                    </w:p>
                  </w:txbxContent>
                </v:textbox>
                <v:fill o:detectmouseclick="t" color2="#daeef3"/>
                <v:stroke color="#ff5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503170</wp:posOffset>
                </wp:positionH>
                <wp:positionV relativeFrom="paragraph">
                  <wp:posOffset>6845300</wp:posOffset>
                </wp:positionV>
                <wp:extent cx="3865880" cy="10287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040" cy="10288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daeef3"/>
                            </a:gs>
                            <a:gs pos="100000">
                              <a:srgbClr val="f2dbdb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FF"/>
                                <w:lang w:val="en-US" w:bidi="ar-EG"/>
                              </w:rPr>
                              <w:t xml:space="preserve">أستخدم في الاستنجاء والاستجمار يدي الينمى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97.1pt;margin-top:539pt;width:304.35pt;height:80.9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FF"/>
                          <w:lang w:val="en-US" w:bidi="ar-EG"/>
                        </w:rPr>
                        <w:t xml:space="preserve">أستخدم في الاستنجاء والاستجمار يدي الينمى. </w:t>
                      </w:r>
                    </w:p>
                  </w:txbxContent>
                </v:textbox>
                <v:fill o:detectmouseclick="t" color2="#daeef3"/>
                <v:stroke color="#ff5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701800</wp:posOffset>
                </wp:positionH>
                <wp:positionV relativeFrom="paragraph">
                  <wp:posOffset>5588000</wp:posOffset>
                </wp:positionV>
                <wp:extent cx="675640" cy="749300"/>
                <wp:effectExtent l="34290" t="40640" r="34925" b="412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749160"/>
                        </a:xfrm>
                        <a:custGeom>
                          <a:avLst/>
                          <a:gdLst>
                            <a:gd name="textAreaLeft" fmla="*/ 87480 w 383040"/>
                            <a:gd name="textAreaRight" fmla="*/ 295560 w 383040"/>
                            <a:gd name="textAreaTop" fmla="*/ 96840 h 424800"/>
                            <a:gd name="textAreaBottom" fmla="*/ 32796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daeef3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66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daeef3" stroked="t" o:allowincell="f" style="position:absolute;margin-left:134pt;margin-top:440pt;width:53.15pt;height:58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yellow"/>
                <v:stroke color="#ff66cc" weight="284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753870</wp:posOffset>
                </wp:positionH>
                <wp:positionV relativeFrom="paragraph">
                  <wp:posOffset>6972300</wp:posOffset>
                </wp:positionV>
                <wp:extent cx="675640" cy="774700"/>
                <wp:effectExtent l="33020" t="41275" r="34290" b="425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774720"/>
                        </a:xfrm>
                        <a:custGeom>
                          <a:avLst/>
                          <a:gdLst>
                            <a:gd name="textAreaLeft" fmla="*/ 87480 w 383040"/>
                            <a:gd name="textAreaRight" fmla="*/ 295560 w 383040"/>
                            <a:gd name="textAreaTop" fmla="*/ 100080 h 439200"/>
                            <a:gd name="textAreaBottom" fmla="*/ 33912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daeef3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66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38.1pt;margin-top:549pt;width:53.15pt;height:60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yellow"/>
                <v:stroke color="#ff66cc" weight="284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261735</wp:posOffset>
                </wp:positionH>
                <wp:positionV relativeFrom="paragraph">
                  <wp:posOffset>6261100</wp:posOffset>
                </wp:positionV>
                <wp:extent cx="457200" cy="45720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3efb6"/>
                            </a:gs>
                            <a:gs pos="50000">
                              <a:srgbClr val="eeece1"/>
                            </a:gs>
                            <a:gs pos="100000">
                              <a:srgbClr val="b3efb6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eeece1" stroked="t" o:allowincell="f" style="position:absolute;margin-left:493.05pt;margin-top:493pt;width:35.95pt;height:35.95pt;mso-wrap-style:none;v-text-anchor:middle;mso-position-horizontal-relative:page" type="_x0000_t120">
                <v:fill o:detectmouseclick="t" color2="#b3efb6"/>
                <v:stroke color="#00206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003925</wp:posOffset>
                </wp:positionH>
                <wp:positionV relativeFrom="paragraph">
                  <wp:posOffset>7416800</wp:posOffset>
                </wp:positionV>
                <wp:extent cx="457200" cy="45720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3efb6"/>
                            </a:gs>
                            <a:gs pos="50000">
                              <a:srgbClr val="eeece1"/>
                            </a:gs>
                            <a:gs pos="100000">
                              <a:srgbClr val="b3efb6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72.75pt;margin-top:584pt;width:35.95pt;height:35.95pt;mso-wrap-style:none;v-text-anchor:middle;mso-position-horizontal-relative:page" type="_x0000_t120">
                <v:fill o:detectmouseclick="t" color2="#b3efb6"/>
                <v:stroke color="#00206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402840</wp:posOffset>
                </wp:positionH>
                <wp:positionV relativeFrom="paragraph">
                  <wp:posOffset>794131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8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8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8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5.3pt;mso-position-vertical-relative:text;margin-left:18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9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9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589395</wp:posOffset>
                </wp:positionH>
                <wp:positionV relativeFrom="paragraph">
                  <wp:posOffset>5372100</wp:posOffset>
                </wp:positionV>
                <wp:extent cx="1479550" cy="2849245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294765" cy="2756535"/>
                                  <wp:effectExtent l="0" t="0" r="0" b="0"/>
                                  <wp:docPr id="93" name="ipfn68CUPTX0uW6zM:" descr="">
                                    <a:hlinkClick xmlns:a="http://schemas.openxmlformats.org/drawingml/2006/main" r:id="rId7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pfn68CUPTX0uW6zM:" descr="">
                                            <a:hlinkClick r:id="rId7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8778" t="-28" r="107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275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224.35pt;mso-wrap-distance-left:9.05pt;mso-wrap-distance-right:9.05pt;mso-wrap-distance-top:0pt;mso-wrap-distance-bottom:0pt;margin-top:423pt;mso-position-vertical-relative:text;margin-left:51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294765" cy="2756535"/>
                            <wp:effectExtent l="0" t="0" r="0" b="0"/>
                            <wp:docPr id="94" name="ipfn68CUPTX0uW6zM:" descr="">
                              <a:hlinkClick xmlns:a="http://schemas.openxmlformats.org/drawingml/2006/main" r:id="rId7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pfn68CUPTX0uW6zM:" descr="">
                                      <a:hlinkClick r:id="rId7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8778" t="-28" r="107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275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96520</wp:posOffset>
                </wp:positionH>
                <wp:positionV relativeFrom="paragraph">
                  <wp:posOffset>1718945</wp:posOffset>
                </wp:positionV>
                <wp:extent cx="3975100" cy="596900"/>
                <wp:effectExtent l="5080" t="0" r="42545" b="36195"/>
                <wp:wrapTight wrapText="bothSides">
                  <wp:wrapPolygon edited="0">
                    <wp:start x="0" y="1379"/>
                    <wp:lineTo x="7201" y="-3562"/>
                    <wp:lineTo x="14402" y="6365"/>
                    <wp:lineTo x="21603" y="1379"/>
                    <wp:lineTo x="0" y="20221"/>
                    <wp:lineTo x="7201" y="15235"/>
                    <wp:lineTo x="14402" y="25185"/>
                    <wp:lineTo x="21603" y="20221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20" cy="59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أحيطي الإجابة الصحيحة :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00cc" stroked="t" o:allowincell="f" style="position:absolute;margin-left:-7.6pt;margin-top:135.35pt;width:312.95pt;height:4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أحيطي الإجابة الصحيحة :  </w:t>
                      </w:r>
                    </w:p>
                  </w:txbxContent>
                </v:textbox>
                <v:path textpathok="t"/>
                <v:textpath on="t" fitshape="t" string=" أحيطي الإجابة الصحيحة :  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3235</wp:posOffset>
            </wp:positionH>
            <wp:positionV relativeFrom="paragraph">
              <wp:posOffset>2423160</wp:posOffset>
            </wp:positionV>
            <wp:extent cx="2687320" cy="2381885"/>
            <wp:effectExtent l="0" t="0" r="0" b="0"/>
            <wp:wrapTight wrapText="bothSides">
              <wp:wrapPolygon edited="0">
                <wp:start x="-61" y="0"/>
                <wp:lineTo x="-61" y="21536"/>
                <wp:lineTo x="21600" y="21536"/>
                <wp:lineTo x="21600" y="0"/>
                <wp:lineTo x="-61" y="0"/>
              </wp:wrapPolygon>
            </wp:wrapTight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45895</wp:posOffset>
                </wp:positionH>
                <wp:positionV relativeFrom="paragraph">
                  <wp:posOffset>-376555</wp:posOffset>
                </wp:positionV>
                <wp:extent cx="6725285" cy="23120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1792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1792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1792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معرفة أن الوضوء شرط لصحة الصلا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-29.65pt;width:529.55pt;height:182.05pt" coordorigin="2277,-593" coordsize="10591,3641">
                <v:group id="shape_0" style="position:absolute;left:3418;top:-299;width:8640;height:2797">
                  <v:rect id="shape_0" stroked="f" o:allowincell="f" style="position:absolute;left:3418;top:-29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45" stroked="t" o:allowincell="f" style="position:absolute;left:-6373;top:20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46" stroked="t" o:allowincell="f" style="position:absolute;left:-6373;top:21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47" stroked="t" o:allowincell="f" style="position:absolute;left:-6373;top:20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48" fillcolor="#b0b0c4" stroked="t" o:allowincell="f" style="position:absolute;left:3418;top:-29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معرفة أن الوضوء شرط لصحة الصلا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49" fillcolor="#cc99ff" stroked="t" o:allowincell="f" style="position:absolute;left:6874;top:46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50" fillcolor="#cc99ff" stroked="t" o:allowincell="f" style="position:absolute;left:6874;top:122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51" fillcolor="#cc99ff" stroked="t" o:allowincell="f" style="position:absolute;left:6874;top:198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539;top:-593;width:2328;height:995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3826;top:1670;width:1659;height:1377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277;top:208;width:2468;height:1087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8923;top:-593;width:1259;height:920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580;top:56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513330</wp:posOffset>
                </wp:positionH>
                <wp:positionV relativeFrom="paragraph">
                  <wp:posOffset>2614930</wp:posOffset>
                </wp:positionV>
                <wp:extent cx="2626995" cy="207010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44"/>
                                <w:sz w:val="44"/>
                                <w:szCs w:val="40"/>
                                <w:rtl w:val="true"/>
                              </w:rPr>
                              <w:t xml:space="preserve">قبل الصلاة يجب على أن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44"/>
                                <w:szCs w:val="40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663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6633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9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423B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423B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صو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423B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9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423B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423B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طوف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423B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9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423B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توضأ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423BF"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63pt;mso-wrap-distance-left:9.05pt;mso-wrap-distance-right:9.05pt;mso-wrap-distance-top:0pt;mso-wrap-distance-bottom:0pt;margin-top:205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44"/>
                          <w:sz w:val="44"/>
                          <w:szCs w:val="40"/>
                          <w:rtl w:val="true"/>
                        </w:rPr>
                        <w:t xml:space="preserve">قبل الصلاة يجب على أن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44"/>
                          <w:szCs w:val="40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6633"/>
                          <w:sz w:val="10"/>
                          <w:szCs w:val="1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6633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9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423BF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423BF"/>
                          <w:sz w:val="40"/>
                          <w:sz w:val="40"/>
                          <w:szCs w:val="40"/>
                          <w:rtl w:val="true"/>
                        </w:rPr>
                        <w:t>أصو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423B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9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423BF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423BF"/>
                          <w:sz w:val="40"/>
                          <w:sz w:val="40"/>
                          <w:szCs w:val="40"/>
                          <w:rtl w:val="true"/>
                        </w:rPr>
                        <w:t xml:space="preserve">أطوف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423B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92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423BF"/>
                          <w:sz w:val="40"/>
                          <w:sz w:val="40"/>
                          <w:szCs w:val="40"/>
                          <w:rtl w:val="true"/>
                        </w:rPr>
                        <w:t xml:space="preserve">أتوضأ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423BF"/>
                          <w:sz w:val="40"/>
                          <w:szCs w:val="40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28110</wp:posOffset>
                </wp:positionH>
                <wp:positionV relativeFrom="paragraph">
                  <wp:posOffset>2423160</wp:posOffset>
                </wp:positionV>
                <wp:extent cx="1696085" cy="2505710"/>
                <wp:effectExtent l="0" t="0" r="0" b="0"/>
                <wp:wrapSquare wrapText="bothSides"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66" w:leader="none"/>
                              </w:tabs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1300" cy="2413000"/>
                                  <wp:effectExtent l="0" t="0" r="0" b="0"/>
                                  <wp:docPr id="100" name="صورة 401" descr="">
                                    <a:hlinkClick xmlns:a="http://schemas.openxmlformats.org/drawingml/2006/main" r:id="rId9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صورة 401" descr="">
                                            <a:hlinkClick r:id="rId9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97.3pt;mso-wrap-distance-left:9.05pt;mso-wrap-distance-right:9.05pt;mso-wrap-distance-top:0pt;mso-wrap-distance-bottom:0pt;margin-top:190.8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966" w:leader="none"/>
                        </w:tabs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511300" cy="2413000"/>
                            <wp:effectExtent l="0" t="0" r="0" b="0"/>
                            <wp:docPr id="101" name="صورة 401" descr="">
                              <a:hlinkClick xmlns:a="http://schemas.openxmlformats.org/drawingml/2006/main" r:id="rId9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صورة 401" descr="">
                                      <a:hlinkClick r:id="rId9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Fonts w:eastAsia="Symbol" w:cs="Symbol" w:ascii="Symbol" w:hAnsi="Symbol"/>
          <w:b/>
          <w:bCs/>
          <w:color w:val="CC00CC"/>
          <w:sz w:val="40"/>
          <w:szCs w:val="40"/>
          <w:u w:val="wave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96520</wp:posOffset>
            </wp:positionH>
            <wp:positionV relativeFrom="paragraph">
              <wp:posOffset>507365</wp:posOffset>
            </wp:positionV>
            <wp:extent cx="1348740" cy="1000760"/>
            <wp:effectExtent l="0" t="0" r="0" b="0"/>
            <wp:wrapTight wrapText="bothSides">
              <wp:wrapPolygon edited="0">
                <wp:start x="-61" y="0"/>
                <wp:lineTo x="-61" y="21439"/>
                <wp:lineTo x="21600" y="21439"/>
                <wp:lineTo x="21600" y="0"/>
                <wp:lineTo x="-61" y="0"/>
              </wp:wrapPolygon>
            </wp:wrapTight>
            <wp:docPr id="1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86435</wp:posOffset>
            </wp:positionH>
            <wp:positionV relativeFrom="paragraph">
              <wp:posOffset>1535430</wp:posOffset>
            </wp:positionV>
            <wp:extent cx="1249045" cy="812800"/>
            <wp:effectExtent l="0" t="0" r="0" b="0"/>
            <wp:wrapTight wrapText="bothSides">
              <wp:wrapPolygon edited="0">
                <wp:start x="-61" y="0"/>
                <wp:lineTo x="-61" y="21439"/>
                <wp:lineTo x="21600" y="21439"/>
                <wp:lineTo x="21600" y="0"/>
                <wp:lineTo x="-61" y="0"/>
              </wp:wrapPolygon>
            </wp:wrapTight>
            <wp:docPr id="1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18815</wp:posOffset>
            </wp:positionH>
            <wp:positionV relativeFrom="paragraph">
              <wp:posOffset>499110</wp:posOffset>
            </wp:positionV>
            <wp:extent cx="1271905" cy="932815"/>
            <wp:effectExtent l="0" t="0" r="0" b="0"/>
            <wp:wrapTight wrapText="bothSides">
              <wp:wrapPolygon edited="0">
                <wp:start x="-61" y="0"/>
                <wp:lineTo x="-61" y="21439"/>
                <wp:lineTo x="21600" y="21439"/>
                <wp:lineTo x="21600" y="0"/>
                <wp:lineTo x="-61" y="0"/>
              </wp:wrapPolygon>
            </wp:wrapTight>
            <wp:docPr id="10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82190</wp:posOffset>
            </wp:positionH>
            <wp:positionV relativeFrom="paragraph">
              <wp:posOffset>1431925</wp:posOffset>
            </wp:positionV>
            <wp:extent cx="1348740" cy="1000760"/>
            <wp:effectExtent l="0" t="0" r="0" b="0"/>
            <wp:wrapTight wrapText="bothSides">
              <wp:wrapPolygon edited="0">
                <wp:start x="-61" y="0"/>
                <wp:lineTo x="-61" y="21439"/>
                <wp:lineTo x="21600" y="21439"/>
                <wp:lineTo x="21600" y="0"/>
                <wp:lineTo x="-61" y="0"/>
              </wp:wrapPolygon>
            </wp:wrapTight>
            <wp:docPr id="10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29410</wp:posOffset>
            </wp:positionH>
            <wp:positionV relativeFrom="paragraph">
              <wp:posOffset>507365</wp:posOffset>
            </wp:positionV>
            <wp:extent cx="1224280" cy="908685"/>
            <wp:effectExtent l="0" t="0" r="0" b="0"/>
            <wp:wrapTight wrapText="bothSides">
              <wp:wrapPolygon edited="0">
                <wp:start x="-61" y="0"/>
                <wp:lineTo x="-61" y="21439"/>
                <wp:lineTo x="21600" y="21439"/>
                <wp:lineTo x="21600" y="0"/>
                <wp:lineTo x="-61" y="0"/>
              </wp:wrapPolygon>
            </wp:wrapTight>
            <wp:docPr id="10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2550</wp:posOffset>
                </wp:positionH>
                <wp:positionV relativeFrom="paragraph">
                  <wp:posOffset>799465</wp:posOffset>
                </wp:positionV>
                <wp:extent cx="1118870" cy="428625"/>
                <wp:effectExtent l="0" t="635" r="635" b="15049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428760"/>
                        </a:xfrm>
                        <a:custGeom>
                          <a:avLst/>
                          <a:gdLst>
                            <a:gd name="textAreaLeft" fmla="*/ 0 w 634320"/>
                            <a:gd name="textAreaRight" fmla="*/ 634680 w 634320"/>
                            <a:gd name="textAreaTop" fmla="*/ 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56333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56333" y="21600"/>
                              </a:lnTo>
                              <a:arcTo wR="0" hR="0" stAng="10800000" swAng="-5400000"/>
                              <a:lnTo>
                                <a:pt x="56333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عن الث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5pt;margin-top:62.95pt;width:88.05pt;height:3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عن الثو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2595</wp:posOffset>
                </wp:positionH>
                <wp:positionV relativeFrom="paragraph">
                  <wp:posOffset>776605</wp:posOffset>
                </wp:positionV>
                <wp:extent cx="1064895" cy="428625"/>
                <wp:effectExtent l="635" t="635" r="0" b="1016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428760"/>
                        </a:xfrm>
                        <a:custGeom>
                          <a:avLst/>
                          <a:gdLst>
                            <a:gd name="textAreaLeft" fmla="*/ 0 w 603720"/>
                            <a:gd name="textAreaRight" fmla="*/ 603720 w 603720"/>
                            <a:gd name="textAreaTop" fmla="*/ 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53617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53617" y="21600"/>
                              </a:lnTo>
                              <a:arcTo wR="0" hR="0" stAng="10800000" swAng="-5400000"/>
                              <a:lnTo>
                                <a:pt x="53617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قبل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85pt;margin-top:61.15pt;width:83.8pt;height:3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قبل الصل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9505</wp:posOffset>
                </wp:positionH>
                <wp:positionV relativeFrom="paragraph">
                  <wp:posOffset>1727835</wp:posOffset>
                </wp:positionV>
                <wp:extent cx="1285240" cy="428625"/>
                <wp:effectExtent l="0" t="635" r="635" b="133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28760"/>
                        </a:xfrm>
                        <a:custGeom>
                          <a:avLst/>
                          <a:gdLst>
                            <a:gd name="textAreaLeft" fmla="*/ 0 w 728640"/>
                            <a:gd name="textAreaRight" fmla="*/ 729000 w 728640"/>
                            <a:gd name="textAreaTop" fmla="*/ 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64704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64704" y="21600"/>
                              </a:lnTo>
                              <a:arcTo wR="0" hR="0" stAng="10800000" swAng="-5400000"/>
                              <a:lnTo>
                                <a:pt x="64704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زيل النجا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15pt;margin-top:136.05pt;width:101.15pt;height:3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زيل النجا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95320</wp:posOffset>
                </wp:positionH>
                <wp:positionV relativeFrom="paragraph">
                  <wp:posOffset>740410</wp:posOffset>
                </wp:positionV>
                <wp:extent cx="1273175" cy="428625"/>
                <wp:effectExtent l="635" t="635" r="0" b="1016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428760"/>
                        </a:xfrm>
                        <a:custGeom>
                          <a:avLst/>
                          <a:gdLst>
                            <a:gd name="textAreaLeft" fmla="*/ 0 w 721800"/>
                            <a:gd name="textAreaRight" fmla="*/ 722160 w 721800"/>
                            <a:gd name="textAreaTop" fmla="*/ 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64097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64097" y="21600"/>
                              </a:lnTo>
                              <a:arcTo wR="0" hR="0" stAng="10800000" swAng="-5400000"/>
                              <a:lnTo>
                                <a:pt x="64097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ومكان الصلاة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6pt;margin-top:58.3pt;width:100.2pt;height:3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ومكان الصلاة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82650</wp:posOffset>
                </wp:positionH>
                <wp:positionV relativeFrom="paragraph">
                  <wp:posOffset>1687830</wp:posOffset>
                </wp:positionV>
                <wp:extent cx="1052830" cy="428625"/>
                <wp:effectExtent l="0" t="1270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428760"/>
                        </a:xfrm>
                        <a:custGeom>
                          <a:avLst/>
                          <a:gdLst>
                            <a:gd name="textAreaLeft" fmla="*/ 28440 w 596880"/>
                            <a:gd name="textAreaRight" fmla="*/ 568440 w 596880"/>
                            <a:gd name="textAreaTop" fmla="*/ 28440 h 243000"/>
                            <a:gd name="textAreaBottom" fmla="*/ 214560 h 243000"/>
                          </a:gdLst>
                          <a:ahLst/>
                          <a:rect l="textAreaLeft" t="textAreaTop" r="textAreaRight" b="textAreaBottom"/>
                          <a:pathLst>
                            <a:path w="5300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409" y="21600"/>
                              </a:lnTo>
                              <a:arcTo wR="3600" hR="3600" stAng="10800000" swAng="5400000"/>
                              <a:lnTo>
                                <a:pt x="5300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والبد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5pt;margin-top:132.9pt;width:82.85pt;height:3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والبد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468630</wp:posOffset>
                </wp:positionH>
                <wp:positionV relativeFrom="paragraph">
                  <wp:posOffset>2522855</wp:posOffset>
                </wp:positionV>
                <wp:extent cx="5126355" cy="50482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6400" cy="504720"/>
                        </a:xfrm>
                        <a:custGeom>
                          <a:avLst/>
                          <a:gdLst>
                            <a:gd name="textAreaLeft" fmla="*/ 0 w 2906280"/>
                            <a:gd name="textAreaRight" fmla="*/ 2906280 w 2906280"/>
                            <a:gd name="textAreaTop" fmla="*/ 0 h 286200"/>
                            <a:gd name="textAreaBottom" fmla="*/ 286560 h 286200"/>
                          </a:gdLst>
                          <a:ahLst/>
                          <a:rect l="textAreaLeft" t="textAreaTop" r="textAreaRight" b="textAreaBottom"/>
                          <a:pathLst>
                            <a:path w="219093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219093" y="21600"/>
                              </a:lnTo>
                              <a:arcTo wR="0" hR="0" stAng="10800000" swAng="-5400000"/>
                              <a:lnTo>
                                <a:pt x="219093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9pt;margin-top:198.65pt;width:403.6pt;height:39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</w:t>
      </w:r>
      <w:r>
        <w:rPr>
          <w:rFonts w:ascii="Microsoft Sans Serif" w:hAnsi="Microsoft Sans Serif" w:cs="Microsoft Sans Serif"/>
          <w:b/>
          <w:b/>
          <w:bCs/>
          <w:color w:val="CC00CC"/>
          <w:sz w:val="40"/>
          <w:sz w:val="40"/>
          <w:szCs w:val="40"/>
          <w:u w:val="wave"/>
          <w:rtl w:val="true"/>
        </w:rPr>
        <w:t xml:space="preserve">رتبي الكلمات التالية لتكوني جملة مفيدة </w:t>
      </w:r>
      <w:r>
        <w:rPr>
          <w:rFonts w:cs="Microsoft Sans Serif" w:ascii="Microsoft Sans Serif" w:hAnsi="Microsoft Sans Serif"/>
          <w:b/>
          <w:bCs/>
          <w:color w:val="CC00CC"/>
          <w:sz w:val="40"/>
          <w:szCs w:val="40"/>
          <w:u w:val="wave"/>
          <w:rtl w:val="true"/>
        </w:rPr>
        <w:t xml:space="preserve">: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535680</wp:posOffset>
                </wp:positionH>
                <wp:positionV relativeFrom="paragraph">
                  <wp:posOffset>284035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1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223.65pt;mso-position-vertical-relative:text;margin-left:27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1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1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1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318250</wp:posOffset>
                </wp:positionH>
                <wp:positionV relativeFrom="paragraph">
                  <wp:posOffset>1228090</wp:posOffset>
                </wp:positionV>
                <wp:extent cx="1569720" cy="1425575"/>
                <wp:effectExtent l="0" t="0" r="0" b="0"/>
                <wp:wrapNone/>
                <wp:docPr id="1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1332865"/>
                                  <wp:effectExtent l="0" t="0" r="0" b="0"/>
                                  <wp:docPr id="121" name="ipf1KIvGVFR1MR_LM:" descr="">
                                    <a:hlinkClick xmlns:a="http://schemas.openxmlformats.org/drawingml/2006/main" r:id="rId10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pf1KIvGVFR1MR_LM:" descr="">
                                            <a:hlinkClick r:id="rId10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1" t="-41" r="-3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12.25pt;mso-wrap-distance-left:9.05pt;mso-wrap-distance-right:9.05pt;mso-wrap-distance-top:0pt;mso-wrap-distance-bottom:0pt;margin-top:96.7pt;mso-position-vertical-relative:text;margin-left:49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384935" cy="1332865"/>
                            <wp:effectExtent l="0" t="0" r="0" b="0"/>
                            <wp:docPr id="122" name="ipf1KIvGVFR1MR_LM:" descr="">
                              <a:hlinkClick xmlns:a="http://schemas.openxmlformats.org/drawingml/2006/main" r:id="rId10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pf1KIvGVFR1MR_LM:" descr="">
                                      <a:hlinkClick r:id="rId10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1" t="-41" r="-3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483995</wp:posOffset>
                </wp:positionH>
                <wp:positionV relativeFrom="paragraph">
                  <wp:posOffset>-293370</wp:posOffset>
                </wp:positionV>
                <wp:extent cx="6725285" cy="23120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5608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5608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5608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معرفة أعضاء الوضوء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-23.1pt;width:529.55pt;height:182.05pt" coordorigin="2337,-462" coordsize="10591,3641">
                <v:group id="shape_0" style="position:absolute;left:3478;top:-168;width:8640;height:2797">
                  <v:rect id="shape_0" stroked="f" o:allowincell="f" style="position:absolute;left:3478;top:-168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30" stroked="t" o:allowincell="f" style="position:absolute;left:-6373;top:340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31" stroked="t" o:allowincell="f" style="position:absolute;left:-6373;top:341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32" stroked="t" o:allowincell="f" style="position:absolute;left:-6373;top:339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33" fillcolor="#b0b0c4" stroked="t" o:allowincell="f" style="position:absolute;left:3478;top:-168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معرفة أعضاء الوضوء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34" fillcolor="#cc99ff" stroked="t" o:allowincell="f" style="position:absolute;left:6934;top:594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35" fillcolor="#cc99ff" stroked="t" o:allowincell="f" style="position:absolute;left:6934;top:1357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36" fillcolor="#cc99ff" stroked="t" o:allowincell="f" style="position:absolute;left:6934;top:2120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599;top:-462;width:2328;height:995;mso-wrap-style:none;v-text-anchor:middle;mso-position-horizont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3886;top:1801;width:1659;height:1377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2337;top:339;width:2468;height:1087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8983;top:-462;width:1259;height:920;mso-wrap-style:none;v-text-anchor:middle;mso-position-horizont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640;top:699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6600cc" stroked="t" o:allowincell="f" style="position:absolute;margin-left:236.85pt;margin-top:4.85pt;width:195.85pt;height:81.4pt;mso-wrap-style:none;v-text-anchor:middle" type="_x0000_t172">
            <v:path textpathok="t"/>
            <v:textpath on="t" fitshape="t" string="أحيطي الإجابة الصحيحة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067810</wp:posOffset>
                </wp:positionH>
                <wp:positionV relativeFrom="paragraph">
                  <wp:posOffset>61595</wp:posOffset>
                </wp:positionV>
                <wp:extent cx="1696085" cy="1590040"/>
                <wp:effectExtent l="0" t="0" r="0" b="0"/>
                <wp:wrapNone/>
                <wp:docPr id="1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511300" cy="1497330"/>
                                  <wp:effectExtent l="0" t="0" r="0" b="0"/>
                                  <wp:docPr id="126" name="Image10" descr="">
                                    <a:hlinkClick xmlns:a="http://schemas.openxmlformats.org/drawingml/2006/main" r:id="rId1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0" descr="">
                                            <a:hlinkClick r:id="rId1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5.2pt;mso-wrap-distance-left:9.05pt;mso-wrap-distance-right:9.05pt;mso-wrap-distance-top:0pt;mso-wrap-distance-bottom:0pt;margin-top:4.85pt;mso-position-vertical-relative:text;margin-left:32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511300" cy="1497330"/>
                            <wp:effectExtent l="0" t="0" r="0" b="0"/>
                            <wp:docPr id="127" name="Image10" descr="">
                              <a:hlinkClick xmlns:a="http://schemas.openxmlformats.org/drawingml/2006/main" r:id="rId1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0" descr="">
                                      <a:hlinkClick r:id="rId1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49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black" stroked="t" o:allowincell="f" style="position:absolute;margin-left:395.2pt;margin-top:242.1pt;width:234.85pt;height:72.05pt;mso-wrap-style:none;v-text-anchor:middle" type="_x0000_t172">
            <v:path textpathok="t"/>
            <v:textpath on="t" fitshape="t" string="اختاري الإجابة المناسبة" style="font-family:&quot;Arial Black&quot;;font-size:18pt"/>
            <v:fill o:detectmouseclick="t" type="solid" color2="white"/>
            <v:stroke color="#000099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308475</wp:posOffset>
                </wp:positionH>
                <wp:positionV relativeFrom="paragraph">
                  <wp:posOffset>1897380</wp:posOffset>
                </wp:positionV>
                <wp:extent cx="1528445" cy="608965"/>
                <wp:effectExtent l="15240" t="15240" r="14605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609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وجه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de9d9" stroked="t" o:allowincell="f" style="position:absolute;margin-left:339.25pt;margin-top:149.4pt;width:120.3pt;height:47.9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وجهي 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542280</wp:posOffset>
                </wp:positionH>
                <wp:positionV relativeFrom="paragraph">
                  <wp:posOffset>436880</wp:posOffset>
                </wp:positionV>
                <wp:extent cx="3277235" cy="1219200"/>
                <wp:effectExtent l="15240" t="14605" r="14605" b="3079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080" cy="1219320"/>
                        </a:xfrm>
                        <a:prstGeom prst="cloudCallout">
                          <a:avLst>
                            <a:gd name="adj1" fmla="val -3148"/>
                            <a:gd name="adj2" fmla="val 70782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66"/>
                                <w:lang w:val="en-US" w:bidi="ar-EG"/>
                              </w:rPr>
                              <w:t xml:space="preserve">في الوضوء أغس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436.4pt;margin-top:34.4pt;width:258pt;height: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66"/>
                          <w:lang w:val="en-US" w:bidi="ar-EG"/>
                        </w:rPr>
                        <w:t xml:space="preserve">في الوضوء أغس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#0070c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544310</wp:posOffset>
                </wp:positionH>
                <wp:positionV relativeFrom="paragraph">
                  <wp:posOffset>2240280</wp:posOffset>
                </wp:positionV>
                <wp:extent cx="1326515" cy="529590"/>
                <wp:effectExtent l="15240" t="14605" r="13970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529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يدي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515.3pt;margin-top:176.4pt;width:104.4pt;height:41.6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يدي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8443595</wp:posOffset>
                </wp:positionH>
                <wp:positionV relativeFrom="paragraph">
                  <wp:posOffset>2434590</wp:posOffset>
                </wp:positionV>
                <wp:extent cx="1689100" cy="482600"/>
                <wp:effectExtent l="14605" t="14605" r="15240" b="3714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482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الأثنين مع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664.85pt;margin-top:191.7pt;width:132.95pt;height:37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الأثنين مع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366895</wp:posOffset>
                </wp:positionH>
                <wp:positionV relativeFrom="paragraph">
                  <wp:posOffset>3332480</wp:posOffset>
                </wp:positionV>
                <wp:extent cx="2563495" cy="1202690"/>
                <wp:effectExtent l="13335" t="12700" r="1270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20276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ed6dd">
                                <a:alpha val="70196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ed6dd">
                                <a:alpha val="70196"/>
                              </a:srgbClr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66"/>
                                <w:lang w:val="en-US" w:bidi="ar-EG"/>
                              </w:rPr>
                              <w:t>أتمضمض وأستنشق ............ م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yellow" stroked="t" o:allowincell="f" style="position:absolute;margin-left:343.85pt;margin-top:262.4pt;width:201.8pt;height:94.6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6666"/>
                          <w:lang w:val="en-US" w:bidi="ar-EG"/>
                        </w:rPr>
                        <w:t>أتمضمض وأستنشق ............ م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d6dd"/>
                <v:stroke color="#3f3151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769225</wp:posOffset>
                </wp:positionH>
                <wp:positionV relativeFrom="paragraph">
                  <wp:posOffset>4259580</wp:posOffset>
                </wp:positionV>
                <wp:extent cx="2633345" cy="1320800"/>
                <wp:effectExtent l="12700" t="12700" r="1333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13208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ed6dd">
                                <a:alpha val="70196"/>
                              </a:srgbClr>
                            </a:gs>
                            <a:gs pos="50000">
                              <a:srgbClr val="ffff00"/>
                            </a:gs>
                            <a:gs pos="100000">
                              <a:srgbClr val="fed6dd">
                                <a:alpha val="70196"/>
                              </a:srgbClr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أمسح رأسي مع ............ مرة واح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1.75pt;margin-top:335.4pt;width:207.3pt;height:10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أمسح رأسي مع ............ مرة واح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d6dd"/>
                <v:stroke color="#3f3151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219575</wp:posOffset>
                </wp:positionH>
                <wp:positionV relativeFrom="paragraph">
                  <wp:posOffset>4535170</wp:posOffset>
                </wp:positionV>
                <wp:extent cx="892175" cy="444500"/>
                <wp:effectExtent l="53340" t="15875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444600"/>
                        </a:xfrm>
                        <a:prstGeom prst="wedgeRoundRectCallout">
                          <a:avLst>
                            <a:gd name="adj1" fmla="val -53129"/>
                            <a:gd name="adj2" fmla="val -82569"/>
                            <a:gd name="adj3" fmla="val 16667"/>
                          </a:avLst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أر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32.25pt;margin-top:357.1pt;width:70.2pt;height:3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أربع</w:t>
                      </w:r>
                    </w:p>
                  </w:txbxContent>
                </v:textbox>
                <v:imagedata r:id="rId121" o:detectmouseclick="t"/>
                <v:stroke color="#ff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315585</wp:posOffset>
                </wp:positionH>
                <wp:positionV relativeFrom="paragraph">
                  <wp:posOffset>4763770</wp:posOffset>
                </wp:positionV>
                <wp:extent cx="914400" cy="444500"/>
                <wp:effectExtent l="5080" t="24511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4600"/>
                        </a:xfrm>
                        <a:prstGeom prst="wedgeRoundRectCallout">
                          <a:avLst>
                            <a:gd name="adj1" fmla="val 13888"/>
                            <a:gd name="adj2" fmla="val -102569"/>
                            <a:gd name="adj3" fmla="val 16667"/>
                          </a:avLst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215868"/>
                                <w:lang w:val="en-US" w:bidi="ar-EG"/>
                              </w:rPr>
                              <w:t>ثلا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75.1pt;width:71.95pt;height:3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215868"/>
                          <w:lang w:val="en-US" w:bidi="ar-EG"/>
                        </w:rPr>
                        <w:t>ثلاث</w:t>
                      </w:r>
                    </w:p>
                  </w:txbxContent>
                </v:textbox>
                <v:imagedata r:id="rId123" o:detectmouseclick="t"/>
                <v:stroke color="#ff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471920</wp:posOffset>
                </wp:positionH>
                <wp:positionV relativeFrom="paragraph">
                  <wp:posOffset>4763770</wp:posOffset>
                </wp:positionV>
                <wp:extent cx="893445" cy="444500"/>
                <wp:effectExtent l="5715" t="160655" r="3619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3520" cy="444600"/>
                        </a:xfrm>
                        <a:prstGeom prst="wedgeRoundRectCallout">
                          <a:avLst>
                            <a:gd name="adj1" fmla="val -51564"/>
                            <a:gd name="adj2" fmla="val -83000"/>
                            <a:gd name="adj3" fmla="val 16667"/>
                          </a:avLst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خ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6pt;margin-top:375.1pt;width:70.3pt;height:34.95pt;flip:x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خمس</w:t>
                      </w:r>
                    </w:p>
                  </w:txbxContent>
                </v:textbox>
                <v:imagedata r:id="rId125" o:detectmouseclick="t"/>
                <v:stroke color="#ff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111365</wp:posOffset>
                </wp:positionH>
                <wp:positionV relativeFrom="paragraph">
                  <wp:posOffset>5554980</wp:posOffset>
                </wp:positionV>
                <wp:extent cx="1021715" cy="444500"/>
                <wp:effectExtent l="11430" t="131445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44600"/>
                        </a:xfrm>
                        <a:prstGeom prst="wedgeRoundRectCallout">
                          <a:avLst>
                            <a:gd name="adj1" fmla="val -48759"/>
                            <a:gd name="adj2" fmla="val -76856"/>
                            <a:gd name="adj3" fmla="val 16667"/>
                          </a:avLst>
                        </a:prstGeom>
                        <a:blipFill rotWithShape="0">
                          <a:blip r:embed="rId126">
                            <a:alphaModFix amt="7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رقب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95pt;margin-top:437.4pt;width:80.4pt;height:3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رقبتي</w:t>
                      </w:r>
                    </w:p>
                  </w:txbxContent>
                </v:textbox>
                <v:imagedata r:id="rId127" o:detectmouseclick="t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220075</wp:posOffset>
                </wp:positionH>
                <wp:positionV relativeFrom="paragraph">
                  <wp:posOffset>5669280</wp:posOffset>
                </wp:positionV>
                <wp:extent cx="1040130" cy="444500"/>
                <wp:effectExtent l="5080" t="136525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44600"/>
                        </a:xfrm>
                        <a:prstGeom prst="wedgeRoundRectCallout">
                          <a:avLst>
                            <a:gd name="adj1" fmla="val -1893"/>
                            <a:gd name="adj2" fmla="val -78569"/>
                            <a:gd name="adj3" fmla="val 16667"/>
                          </a:avLst>
                        </a:prstGeom>
                        <a:blipFill rotWithShape="0">
                          <a:blip r:embed="rId128">
                            <a:alphaModFix amt="7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 xml:space="preserve">   أذ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25pt;margin-top:446.4pt;width:81.85pt;height:3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 xml:space="preserve">   أذني</w:t>
                      </w:r>
                    </w:p>
                  </w:txbxContent>
                </v:textbox>
                <v:imagedata r:id="rId129" o:detectmouseclick="t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9387840</wp:posOffset>
                </wp:positionH>
                <wp:positionV relativeFrom="paragraph">
                  <wp:posOffset>5821680</wp:posOffset>
                </wp:positionV>
                <wp:extent cx="1116330" cy="444500"/>
                <wp:effectExtent l="5080" t="265430" r="5715" b="1009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444600"/>
                        </a:xfrm>
                        <a:prstGeom prst="wedgeRoundRectCallout">
                          <a:avLst>
                            <a:gd name="adj1" fmla="val -5689"/>
                            <a:gd name="adj2" fmla="val -107143"/>
                            <a:gd name="adj3" fmla="val 16667"/>
                          </a:avLst>
                        </a:prstGeom>
                        <a:blipFill rotWithShape="0">
                          <a:blip r:embed="rId130">
                            <a:alphaModFix amt="7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الأثنين مع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2pt;margin-top:458.4pt;width:87.85pt;height:3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الأثنين معا</w:t>
                      </w:r>
                    </w:p>
                  </w:txbxContent>
                </v:textbox>
                <v:imagedata r:id="rId131" o:detectmouseclick="t"/>
                <v:stroke color="#00b05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562475</wp:posOffset>
                </wp:positionH>
                <wp:positionV relativeFrom="paragraph">
                  <wp:posOffset>582168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4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4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458.4pt;mso-position-vertical-relative:text;margin-left:3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4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4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4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#0066cc" stroked="t" o:allowincell="f" style="position:absolute;margin-left:-19.15pt;margin-top:132.05pt;width:432.95pt;height:59.9pt;mso-wrap-style:none;v-text-anchor:middle" type="_x0000_t136">
            <v:path textpathok="t"/>
            <v:textpath on="t" fitshape="t" string=" &#9;أكملي ترتيب الخطوات التالية&#10; لتحصلي على تطبيق الوضوء بصورة صحيحة:" style="font-family:&quot;Impact&quot;;font-size:12pt"/>
            <v:fill o:detectmouseclick="t" type="solid" color2="#ff9933"/>
            <v:stroke color="red" weight="19080" joinstyle="miter" endcap="flat"/>
            <v:shadow on="t" obscured="f" color="#990000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07795</wp:posOffset>
                </wp:positionH>
                <wp:positionV relativeFrom="paragraph">
                  <wp:posOffset>-440055</wp:posOffset>
                </wp:positionV>
                <wp:extent cx="6725285" cy="23120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0760"/>
                              <a:ext cx="549720" cy="32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تطبيق الوضوء بصورة صحيح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5pt;margin-top:-34.65pt;width:529.55pt;height:182.1pt" coordorigin="2217,-693" coordsize="10591,3642">
                <v:group id="shape_0" style="position:absolute;left:3358;top:-399;width:8640;height:2797">
                  <v:rect id="shape_0" stroked="f" o:allowincell="f" style="position:absolute;left:3358;top:-39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15" stroked="t" o:allowincell="f" style="position:absolute;left:-6373;top:10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16" stroked="t" o:allowincell="f" style="position:absolute;left:-6373;top:11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17" stroked="t" o:allowincell="f" style="position:absolute;left:-6373;top:109;width:864;height:508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18" fillcolor="#b0b0c4" stroked="t" o:allowincell="f" style="position:absolute;left:3358;top:-39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تطبيق الوضوء بصورة صحيح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19" fillcolor="#cc99ff" stroked="t" o:allowincell="f" style="position:absolute;left:6814;top:36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20" fillcolor="#cc99ff" stroked="t" o:allowincell="f" style="position:absolute;left:6814;top:112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21" fillcolor="#cc99ff" stroked="t" o:allowincell="f" style="position:absolute;left:6814;top:188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79;top:-693;width:2328;height:995;mso-wrap-style:none;v-text-anchor:middle;mso-position-horizontal-relative:pag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3766;top:1570;width:1659;height:1377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2217;top:108;width:2468;height:1087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8863;top:-693;width:1259;height:920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520;top:46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368425</wp:posOffset>
                </wp:positionH>
                <wp:positionV relativeFrom="paragraph">
                  <wp:posOffset>2476500</wp:posOffset>
                </wp:positionV>
                <wp:extent cx="6591935" cy="6419215"/>
                <wp:effectExtent l="17145" t="7620" r="17780" b="7753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960" cy="6419160"/>
                          <a:chOff x="0" y="0"/>
                          <a:chExt cx="6591960" cy="6419160"/>
                        </a:xfrm>
                      </wpg:grpSpPr>
                      <wps:wsp>
                        <wps:cNvSpPr/>
                        <wps:spPr>
                          <a:xfrm>
                            <a:off x="3051720" y="5760"/>
                            <a:ext cx="2945160" cy="13208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 xml:space="preserve">أقول : باسم الله 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440" y="132660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45160" cy="13208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>أمسح رأسي مع أذني مرة واحد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132084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6320" y="1847160"/>
                            <a:ext cx="2945160" cy="13208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>أغسل كفي ثلاث مرات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7040" y="316800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4440" y="3168000"/>
                            <a:ext cx="2945160" cy="13208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 xml:space="preserve">أتمضمض وأستنشق ثلاث مرات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5160" y="448884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1930320"/>
                            <a:ext cx="2945160" cy="15746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 xml:space="preserve">أغسل يدي من أطراف الأصابع إلى المرفقين ثلاث مر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350532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4488840"/>
                            <a:ext cx="2945160" cy="13208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 xml:space="preserve">أغسل وجهي ثلاث مر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580968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4488840"/>
                            <a:ext cx="2945160" cy="1320840"/>
                          </a:xfrm>
                          <a:prstGeom prst="sun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6dde8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b6dde8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413a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SA"/>
                                </w:rPr>
                                <w:t>أغسل رجلي إلى الكعبين ثلاث مرا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7520" y="5809680"/>
                            <a:ext cx="797040" cy="609480"/>
                          </a:xfrm>
                          <a:custGeom>
                            <a:avLst/>
                            <a:gdLst>
                              <a:gd name="textAreaLeft" fmla="*/ 106200 w 451800"/>
                              <a:gd name="textAreaRight" fmla="*/ 345240 w 451800"/>
                              <a:gd name="textAreaTop" fmla="*/ 40320 h 345600"/>
                              <a:gd name="textAreaBottom" fmla="*/ 21672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bd4b4"/>
                              </a:gs>
                              <a:gs pos="50000">
                                <a:srgbClr val="d6e3bc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195pt;width:519.05pt;height:505.45pt" coordorigin="2155,3900" coordsize="10381,10109">
                <v:shape id="shape_0" fillcolor="#b6dde8" stroked="t" o:allowincell="f" style="position:absolute;left:6961;top:3909;width:4637;height:20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 xml:space="preserve">أقول : باسم الله 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8663;top:5989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>............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  <v:shape id="shape_0" fillcolor="#b6dde8" stroked="t" o:allowincell="f" style="position:absolute;left:2155;top:3900;width:4637;height:20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>أمسح رأسي مع أذني مرة واحد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3857;top:5980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 xml:space="preserve"> 6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  <v:shape id="shape_0" fillcolor="#b6dde8" stroked="t" o:allowincell="f" style="position:absolute;left:7661;top:6809;width:4637;height:20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>أغسل كفي ثلاث مرات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9363;top:8889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>............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  <v:shape id="shape_0" fillcolor="#b6dde8" stroked="t" o:allowincell="f" style="position:absolute;left:5091;top:8889;width:4637;height:20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 xml:space="preserve">أتمضمض وأستنشق ثلاث مرات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6793;top:10969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 xml:space="preserve">  3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  <v:shape id="shape_0" fillcolor="#b6dde8" stroked="t" o:allowincell="f" style="position:absolute;left:2323;top:6940;width:4637;height:24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 xml:space="preserve">أغسل يدي من أطراف الأصابع إلى المرفقين ثلاث مر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3945;top:9420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>............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  <v:shape id="shape_0" fillcolor="#b6dde8" stroked="t" o:allowincell="f" style="position:absolute;left:2323;top:10969;width:4637;height:20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 xml:space="preserve">أغسل وجهي ثلاث مر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4025;top:13049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>............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  <v:shape id="shape_0" fillcolor="#b6dde8" stroked="t" o:allowincell="f" style="position:absolute;left:7898;top:10969;width:4637;height:2079;mso-wrap-style:square;v-text-anchor:top;mso-position-horizontal-relative:page" type="_x0000_t18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SA"/>
                          </w:rPr>
                          <w:t>أغسل رجلي إلى الكعبين ثلاث مرا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413ace" weight="12600" joinstyle="miter" endcap="flat"/>
                  <w10:wrap type="none"/>
                </v:shape>
                <v:shape id="shape_0" fillcolor="#d6e3bc" stroked="t" o:allowincell="f" style="position:absolute;left:9600;top:13049;width:1254;height:959;mso-wrap-style:square;v-text-anchor:top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>............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</w:t>
                        </w:r>
                      </w:p>
                    </w:txbxContent>
                  </v:textbox>
                  <v:fill o:detectmouseclick="t" color2="#fbd4b4"/>
                  <v:stroke color="#7030a0" weight="2844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672205</wp:posOffset>
                </wp:positionH>
                <wp:positionV relativeFrom="paragraph">
                  <wp:posOffset>80137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5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5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31pt;mso-position-vertical-relative:text;margin-left:28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5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5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5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44295</wp:posOffset>
                </wp:positionH>
                <wp:positionV relativeFrom="paragraph">
                  <wp:posOffset>-389255</wp:posOffset>
                </wp:positionV>
                <wp:extent cx="6725285" cy="23120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1640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1640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16400" y="320760"/>
                              <a:ext cx="549720" cy="32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معرفة مكانة الصلاة في الإسلام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5pt;margin-top:-30.65pt;width:529.55pt;height:182.1pt" coordorigin="2117,-613" coordsize="10591,3642">
                <v:group id="shape_0" style="position:absolute;left:3258;top:-319;width:8640;height:2797">
                  <v:rect id="shape_0" stroked="f" o:allowincell="f" style="position:absolute;left:3258;top:-31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000" stroked="t" o:allowincell="f" style="position:absolute;left:-6373;top:18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01" stroked="t" o:allowincell="f" style="position:absolute;left:-6373;top:19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02" stroked="t" o:allowincell="f" style="position:absolute;left:-6373;top:189;width:864;height:508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4003" fillcolor="#b0b0c4" stroked="t" o:allowincell="f" style="position:absolute;left:3258;top:-31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معرفة مكانة الصلاة في الإسلام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4004" fillcolor="#cc99ff" stroked="t" o:allowincell="f" style="position:absolute;left:6714;top:44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05" fillcolor="#cc99ff" stroked="t" o:allowincell="f" style="position:absolute;left:6714;top:120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4006" fillcolor="#cc99ff" stroked="t" o:allowincell="f" style="position:absolute;left:6714;top:196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379;top:-613;width:2328;height:995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3666;top:1650;width:1659;height:1377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2117;top:188;width:2468;height:1087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8763;top:-613;width:1259;height:920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20;top:54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73990</wp:posOffset>
                </wp:positionH>
                <wp:positionV relativeFrom="paragraph">
                  <wp:posOffset>137160</wp:posOffset>
                </wp:positionV>
                <wp:extent cx="4344670" cy="622300"/>
                <wp:effectExtent l="5080" t="0" r="42545" b="4445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22"/>
                    <wp:lineTo x="21603" y="21622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خطاً تحت الإجابة الصحيح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t" o:allowincell="f" style="position:absolute;margin-left:13.7pt;margin-top:10.8pt;width:342.0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خطاً تحت الإجابة الصحيحة :</w:t>
                      </w:r>
                    </w:p>
                  </w:txbxContent>
                </v:textbox>
                <v:path textpathok="t"/>
                <v:textpath on="t" fitshape="t" string="ضعي خطاً تحت الإجابة الصحيحة :" style="font-family:&quot;Times New Roman&quot;;font-size:18pt"/>
                <v:fill o:detectmouseclick="t" color2="#ff99cc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19380</wp:posOffset>
            </wp:positionH>
            <wp:positionV relativeFrom="paragraph">
              <wp:posOffset>58420</wp:posOffset>
            </wp:positionV>
            <wp:extent cx="4632325" cy="3289300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1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6325235</wp:posOffset>
                </wp:positionH>
                <wp:positionV relativeFrom="paragraph">
                  <wp:posOffset>81280</wp:posOffset>
                </wp:positionV>
                <wp:extent cx="1353185" cy="3178810"/>
                <wp:effectExtent l="0" t="0" r="0" b="0"/>
                <wp:wrapNone/>
                <wp:docPr id="1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168400" cy="3086100"/>
                                  <wp:effectExtent l="0" t="0" r="0" b="0"/>
                                  <wp:docPr id="162" name="Image42" descr="">
                                    <a:hlinkClick xmlns:a="http://schemas.openxmlformats.org/drawingml/2006/main" r:id="rId16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2" descr="">
                                            <a:hlinkClick r:id="rId16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50.3pt;mso-wrap-distance-left:9.05pt;mso-wrap-distance-right:9.05pt;mso-wrap-distance-top:0pt;mso-wrap-distance-bottom:0pt;margin-top:6.4pt;mso-position-vertical-relative:text;margin-left:49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168400" cy="3086100"/>
                            <wp:effectExtent l="0" t="0" r="0" b="0"/>
                            <wp:docPr id="163" name="Image42" descr="">
                              <a:hlinkClick xmlns:a="http://schemas.openxmlformats.org/drawingml/2006/main" r:id="rId16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2" descr="">
                                      <a:hlinkClick r:id="rId16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764155</wp:posOffset>
                </wp:positionH>
                <wp:positionV relativeFrom="paragraph">
                  <wp:posOffset>76200</wp:posOffset>
                </wp:positionV>
                <wp:extent cx="3251200" cy="2832100"/>
                <wp:effectExtent l="0" t="635" r="635" b="3949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2832120"/>
                        </a:xfrm>
                        <a:custGeom>
                          <a:avLst/>
                          <a:gdLst>
                            <a:gd name="textAreaLeft" fmla="*/ 0 w 1843200"/>
                            <a:gd name="textAreaRight" fmla="*/ 1843200 w 1843200"/>
                            <a:gd name="textAreaTop" fmla="*/ 0 h 1605600"/>
                            <a:gd name="textAreaBottom" fmla="*/ 1605960 h 1605600"/>
                          </a:gdLst>
                          <a:ahLst/>
                          <a:rect l="textAreaLeft" t="textAreaTop" r="textAreaRight" b="textAreaBottom"/>
                          <a:pathLst>
                            <a:path w="24796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24796" y="21600"/>
                              </a:lnTo>
                              <a:arcTo wR="0" hR="0" stAng="10800000" swAng="-5400000"/>
                              <a:lnTo>
                                <a:pt x="24796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الصلاة هي الركن ........ من أركا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          الإسلام :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الأو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الثا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الثال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الراب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65pt;margin-top:6pt;width:255.95pt;height:22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الصلاة هي الركن ........ من أركان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          الإسلام :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الأول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الثاني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الثالث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الرابع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الخام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eastAsia="Webdings" w:cs="Webdings" w:ascii="Webdings" w:hAnsi="Webdings"/>
          <w:b/>
          <w:bCs/>
          <w:color w:val="00B050"/>
          <w:sz w:val="40"/>
          <w:szCs w:val="40"/>
          <w:u w:val="wave"/>
        </w:rPr>
        <w:t></w:t>
      </w:r>
      <w:r>
        <w:rPr>
          <w:rFonts w:ascii="Microsoft Sans Serif" w:hAnsi="Microsoft Sans Serif" w:cs="Microsoft Sans Serif"/>
          <w:b/>
          <w:b/>
          <w:bCs/>
          <w:color w:val="00B050"/>
          <w:sz w:val="40"/>
          <w:sz w:val="40"/>
          <w:szCs w:val="40"/>
          <w:u w:val="wave"/>
          <w:rtl w:val="true"/>
        </w:rPr>
        <w:t xml:space="preserve">لوني ثم أقرئي  ما يلي </w:t>
      </w: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387465</wp:posOffset>
                </wp:positionH>
                <wp:positionV relativeFrom="paragraph">
                  <wp:posOffset>74295</wp:posOffset>
                </wp:positionV>
                <wp:extent cx="1402715" cy="2226310"/>
                <wp:effectExtent l="0" t="0" r="0" b="0"/>
                <wp:wrapNone/>
                <wp:docPr id="1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2133600"/>
                                  <wp:effectExtent l="0" t="0" r="0" b="0"/>
                                  <wp:docPr id="16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75.3pt;mso-wrap-distance-left:9.05pt;mso-wrap-distance-right:9.05pt;mso-wrap-distance-top:0pt;mso-wrap-distance-bottom:0pt;margin-top:5.85pt;mso-position-vertical-relative:text;margin-left:50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2133600"/>
                            <wp:effectExtent l="0" t="0" r="0" b="0"/>
                            <wp:docPr id="16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467735</wp:posOffset>
                </wp:positionH>
                <wp:positionV relativeFrom="paragraph">
                  <wp:posOffset>190436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6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7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7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149.95pt;mso-position-vertical-relative:text;margin-left:27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7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7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7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1600</wp:posOffset>
                </wp:positionH>
                <wp:positionV relativeFrom="paragraph">
                  <wp:posOffset>19685</wp:posOffset>
                </wp:positionV>
                <wp:extent cx="4166235" cy="1309370"/>
                <wp:effectExtent l="5715" t="0" r="4445" b="0"/>
                <wp:wrapSquare wrapText="bothSides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80" cy="130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صََّلاَةُ نُوْر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1.55pt;width:328pt;height:103.0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صََّلاَةُ نُوْرٌ</w:t>
                      </w:r>
                    </w:p>
                  </w:txbxContent>
                </v:textbox>
                <v:path textpathok="t"/>
                <v:textpath on="t" fitshape="t" string="الصََّلاَةُ نُوْرٌ" style="font-family:&quot;Times New Roman&quot;;font-size:12pt"/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382395</wp:posOffset>
                </wp:positionH>
                <wp:positionV relativeFrom="paragraph">
                  <wp:posOffset>-363855</wp:posOffset>
                </wp:positionV>
                <wp:extent cx="6725285" cy="23120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54560" y="321120"/>
                              <a:ext cx="549720" cy="129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54560" y="321840"/>
                              <a:ext cx="549720" cy="808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5456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الموضوع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: استشعار أن الصلاة سبب لمرضاة الله تعالى ودخول الجن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-28.65pt;width:529.55pt;height:182.05pt" coordorigin="2177,-573" coordsize="10591,3641">
                <v:group id="shape_0" style="position:absolute;left:3318;top:-279;width:8640;height:2797">
                  <v:rect id="shape_0" stroked="f" o:allowincell="f" style="position:absolute;left:3318;top:-27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85" stroked="t" o:allowincell="f" style="position:absolute;left:-6373;top:228;width:864;height:203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86" stroked="t" o:allowincell="f" style="position:absolute;left:-6373;top:229;width:864;height:127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87" stroked="t" o:allowincell="f" style="position:absolute;left:-6373;top:22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88" fillcolor="#b0b0c4" stroked="t" o:allowincell="f" style="position:absolute;left:3318;top:-27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الموضوع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: استشعار أن الصلاة سبب لمرضاة الله تعالى ودخول الجن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89" fillcolor="#cc99ff" stroked="t" o:allowincell="f" style="position:absolute;left:6774;top:48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90" fillcolor="#cc99ff" stroked="t" o:allowincell="f" style="position:absolute;left:6774;top:124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91" fillcolor="#cc99ff" stroked="t" o:allowincell="f" style="position:absolute;left:6774;top:200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39;top:-573;width:2328;height:995;mso-wrap-style:none;v-text-anchor:middle;mso-position-horizontal-relative:pag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3726;top:1690;width:1659;height:1377;mso-wrap-style:none;v-text-anchor:middle;mso-position-horizontal-relative:pag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2177;top:228;width:2468;height:1087;mso-wrap-style:none;v-text-anchor:middle;mso-position-horizontal-relative:pag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8823;top:-573;width:1259;height:920;mso-wrap-style:none;v-text-anchor:middle;mso-position-horizontal-relative:page" type="_x0000_t75">
                  <v:imagedata r:id="rId180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80;top:58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sz w:val="40"/>
          <w:szCs w:val="40"/>
          <w:lang w:val="en-US" w:eastAsia="en-US"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96570</wp:posOffset>
                </wp:positionH>
                <wp:positionV relativeFrom="paragraph">
                  <wp:posOffset>33020</wp:posOffset>
                </wp:positionV>
                <wp:extent cx="3183890" cy="699770"/>
                <wp:effectExtent l="5080" t="3810" r="42545" b="40005"/>
                <wp:wrapSquare wrapText="bothSides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4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جيبي بــ نعم أو لا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9.1pt;margin-top:2.6pt;width:250.65pt;height:55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جيبي بــ نعم أو لا :</w:t>
                      </w:r>
                    </w:p>
                  </w:txbxContent>
                </v:textbox>
                <v:path textpathok="t"/>
                <v:textpath on="t" fitshape="t" string="أجيبي بــ نعم أو لا :" style="font-family:&quot;Times New Roman&quot;;font-size:18pt"/>
                <v:fill o:detectmouseclick="t" color2="#92cddc"/>
                <v:stroke color="#622423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890270</wp:posOffset>
            </wp:positionH>
            <wp:positionV relativeFrom="paragraph">
              <wp:posOffset>66040</wp:posOffset>
            </wp:positionV>
            <wp:extent cx="3673475" cy="2294255"/>
            <wp:effectExtent l="0" t="0" r="0" b="0"/>
            <wp:wrapNone/>
            <wp:docPr id="1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428365</wp:posOffset>
                </wp:positionH>
                <wp:positionV relativeFrom="paragraph">
                  <wp:posOffset>217170</wp:posOffset>
                </wp:positionV>
                <wp:extent cx="2876550" cy="1504315"/>
                <wp:effectExtent l="0" t="635" r="1270" b="58293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504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E00FE"/>
                                <w:lang w:val="en-US" w:bidi="ar-EG"/>
                              </w:rPr>
                              <w:t xml:space="preserve">المحافظة على الصلا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E00FE"/>
                                <w:lang w:val="en-US" w:bidi="ar-EG"/>
                              </w:rPr>
                              <w:t xml:space="preserve">    سبب في دخول الجن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      ( ................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f" o:allowincell="f" style="position:absolute;margin-left:269.95pt;margin-top:17.1pt;width:226.45pt;height:118.4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E00FE"/>
                          <w:lang w:val="en-US" w:bidi="ar-EG"/>
                        </w:rPr>
                        <w:t xml:space="preserve">المحافظة على الصلا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E00FE"/>
                          <w:lang w:val="en-US" w:bidi="ar-EG"/>
                        </w:rPr>
                        <w:t xml:space="preserve">    سبب في دخول الجن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      ( ................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760345</wp:posOffset>
                </wp:positionH>
                <wp:positionV relativeFrom="paragraph">
                  <wp:posOffset>319405</wp:posOffset>
                </wp:positionV>
                <wp:extent cx="575310" cy="443230"/>
                <wp:effectExtent l="19050" t="19050" r="19050" b="4953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443160"/>
                        </a:xfrm>
                        <a:custGeom>
                          <a:avLst/>
                          <a:gdLst>
                            <a:gd name="textAreaLeft" fmla="*/ 76680 w 326160"/>
                            <a:gd name="textAreaRight" fmla="*/ 249480 w 326160"/>
                            <a:gd name="textAreaTop" fmla="*/ 29520 h 251280"/>
                            <a:gd name="textAreaBottom" fmla="*/ 157680 h 251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fff00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35pt;margin-top:25.15pt;width:45.25pt;height:34.85pt;mso-wrap-style:square;v-text-anchor:top;mso-position-horizontal-relative:page" type="_x0000_t7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#d8d8d8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  <w:pict>
          <v:shape id="shape_0" fillcolor="#ff99cc" stroked="t" o:allowincell="f" style="position:absolute;margin-left:-33.5pt;margin-top:4.75pt;width:345.25pt;height:49.95pt;mso-wrap-style:none;v-text-anchor:middle" type="_x0000_t136">
            <v:path textpathok="t"/>
            <v:textpath on="t" fitshape="t" string="ضعي علامة (√) أمام العبارة الصحيحة وعلامة (×) امام العبارة الخاطئة" style="font-family:&quot;Arial Black&quot;;font-size:18pt"/>
            <v:fill o:detectmouseclick="t" type="solid" color2="#006633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637665</wp:posOffset>
                </wp:positionH>
                <wp:positionV relativeFrom="paragraph">
                  <wp:posOffset>911225</wp:posOffset>
                </wp:positionV>
                <wp:extent cx="675640" cy="749300"/>
                <wp:effectExtent l="34290" t="40640" r="34925" b="412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749160"/>
                        </a:xfrm>
                        <a:custGeom>
                          <a:avLst/>
                          <a:gdLst>
                            <a:gd name="textAreaLeft" fmla="*/ 87480 w 383040"/>
                            <a:gd name="textAreaRight" fmla="*/ 295560 w 383040"/>
                            <a:gd name="textAreaTop" fmla="*/ 96840 h 424800"/>
                            <a:gd name="textAreaBottom" fmla="*/ 32796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daeef3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66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28.95pt;margin-top:71.75pt;width:53.15pt;height:58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yellow"/>
                <v:stroke color="#ff66cc" weight="284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689735</wp:posOffset>
                </wp:positionH>
                <wp:positionV relativeFrom="paragraph">
                  <wp:posOffset>2295525</wp:posOffset>
                </wp:positionV>
                <wp:extent cx="675640" cy="774700"/>
                <wp:effectExtent l="33020" t="41275" r="34290" b="425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774720"/>
                        </a:xfrm>
                        <a:custGeom>
                          <a:avLst/>
                          <a:gdLst>
                            <a:gd name="textAreaLeft" fmla="*/ 87480 w 383040"/>
                            <a:gd name="textAreaRight" fmla="*/ 295560 w 383040"/>
                            <a:gd name="textAreaTop" fmla="*/ 100080 h 439200"/>
                            <a:gd name="textAreaBottom" fmla="*/ 33912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daeef3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66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33.05pt;margin-top:180.75pt;width:53.15pt;height:60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yellow"/>
                <v:stroke color="#ff66cc" weight="28440" dashstyle="long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525260</wp:posOffset>
                </wp:positionH>
                <wp:positionV relativeFrom="paragraph">
                  <wp:posOffset>695325</wp:posOffset>
                </wp:positionV>
                <wp:extent cx="1479550" cy="2849245"/>
                <wp:effectExtent l="0" t="0" r="0" b="0"/>
                <wp:wrapNone/>
                <wp:docPr id="1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294765" cy="2756535"/>
                                  <wp:effectExtent l="0" t="0" r="0" b="0"/>
                                  <wp:docPr id="185" name="Image13" descr="">
                                    <a:hlinkClick xmlns:a="http://schemas.openxmlformats.org/drawingml/2006/main" r:id="rId18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3" descr="">
                                            <a:hlinkClick r:id="rId18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8778" t="-28" r="107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275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224.35pt;mso-wrap-distance-left:9.05pt;mso-wrap-distance-right:9.05pt;mso-wrap-distance-top:0pt;mso-wrap-distance-bottom:0pt;margin-top:54.75pt;mso-position-vertical-relative:text;margin-left:51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294765" cy="2756535"/>
                            <wp:effectExtent l="0" t="0" r="0" b="0"/>
                            <wp:docPr id="186" name="Image13" descr="">
                              <a:hlinkClick xmlns:a="http://schemas.openxmlformats.org/drawingml/2006/main" r:id="rId18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13" descr="">
                                      <a:hlinkClick r:id="rId18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8778" t="-28" r="107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275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352675</wp:posOffset>
                </wp:positionH>
                <wp:positionV relativeFrom="paragraph">
                  <wp:posOffset>247650</wp:posOffset>
                </wp:positionV>
                <wp:extent cx="3048635" cy="968375"/>
                <wp:effectExtent l="15240" t="15240" r="14605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480" cy="968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daeef3"/>
                            </a:gs>
                            <a:gs pos="100000">
                              <a:srgbClr val="f2dbdb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FF"/>
                                <w:lang w:val="en-US" w:bidi="ar-EG"/>
                              </w:rPr>
                              <w:t xml:space="preserve">أبادر إلى الصلاة عند سماع الأذان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85.25pt;margin-top:19.5pt;width:240pt;height:76.2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FF"/>
                          <w:lang w:val="en-US" w:bidi="ar-EG"/>
                        </w:rPr>
                        <w:t xml:space="preserve">أبادر إلى الصلاة عند سماع الأذان.  </w:t>
                      </w:r>
                    </w:p>
                  </w:txbxContent>
                </v:textbox>
                <v:fill o:detectmouseclick="t" color2="#daeef3"/>
                <v:stroke color="#ff505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439035</wp:posOffset>
                </wp:positionH>
                <wp:positionV relativeFrom="paragraph">
                  <wp:posOffset>1306195</wp:posOffset>
                </wp:positionV>
                <wp:extent cx="3631565" cy="901700"/>
                <wp:effectExtent l="15240" t="14605" r="14605" b="152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1680" cy="9018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daeef3"/>
                            </a:gs>
                            <a:gs pos="100000">
                              <a:srgbClr val="f2dbdb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FF"/>
                                <w:lang w:val="en-US" w:bidi="ar-EG"/>
                              </w:rPr>
                              <w:t xml:space="preserve">تتخلف زميلاتي في قضاء الصلاة في وقتها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92.05pt;margin-top:102.85pt;width:285.9pt;height:70.9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FF"/>
                          <w:lang w:val="en-US" w:bidi="ar-EG"/>
                        </w:rPr>
                        <w:t xml:space="preserve">تتخلف زميلاتي في قضاء الصلاة في وقتها . </w:t>
                      </w:r>
                    </w:p>
                  </w:txbxContent>
                </v:textbox>
                <v:fill o:detectmouseclick="t" color2="#daeef3"/>
                <v:stroke color="#ff505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847715</wp:posOffset>
                </wp:positionH>
                <wp:positionV relativeFrom="paragraph">
                  <wp:posOffset>1877695</wp:posOffset>
                </wp:positionV>
                <wp:extent cx="457200" cy="457200"/>
                <wp:effectExtent l="14605" t="14605" r="15240" b="152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3efb6"/>
                            </a:gs>
                            <a:gs pos="50000">
                              <a:srgbClr val="eeece1"/>
                            </a:gs>
                            <a:gs pos="100000">
                              <a:srgbClr val="b3efb6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60.45pt;margin-top:147.85pt;width:35.95pt;height:35.95pt;mso-wrap-style:none;v-text-anchor:middle;mso-position-horizontal-relative:page" type="_x0000_t120">
                <v:fill o:detectmouseclick="t" color2="#b3efb6"/>
                <v:stroke color="#00206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280660</wp:posOffset>
                </wp:positionH>
                <wp:positionV relativeFrom="paragraph">
                  <wp:posOffset>560070</wp:posOffset>
                </wp:positionV>
                <wp:extent cx="457200" cy="457200"/>
                <wp:effectExtent l="14605" t="14605" r="15240" b="152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3efb6"/>
                            </a:gs>
                            <a:gs pos="50000">
                              <a:srgbClr val="eeece1"/>
                            </a:gs>
                            <a:gs pos="100000">
                              <a:srgbClr val="b3efb6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15.8pt;margin-top:44.1pt;width:35.95pt;height:35.95pt;mso-wrap-style:none;v-text-anchor:middle;mso-position-horizontal-relative:page" type="_x0000_t120">
                <v:fill o:detectmouseclick="t" color2="#b3efb6"/>
                <v:stroke color="#00206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809240</wp:posOffset>
                </wp:positionH>
                <wp:positionV relativeFrom="paragraph">
                  <wp:posOffset>233489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19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9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19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183.85pt;mso-position-vertical-relative:text;margin-left:22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19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9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19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69695</wp:posOffset>
                </wp:positionH>
                <wp:positionV relativeFrom="paragraph">
                  <wp:posOffset>-389255</wp:posOffset>
                </wp:positionV>
                <wp:extent cx="6725285" cy="23120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0760"/>
                              <a:ext cx="549720" cy="32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ستشعار أن الصلاة المفروضة طاعة لله تعالى ورسو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صلى الله عليه وسل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-30.65pt;width:529.55pt;height:182.1pt" coordorigin="2157,-613" coordsize="10591,3642">
                <v:group id="shape_0" style="position:absolute;left:3298;top:-319;width:8640;height:2797">
                  <v:rect id="shape_0" stroked="f" o:allowincell="f" style="position:absolute;left:3298;top:-31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70" stroked="t" o:allowincell="f" style="position:absolute;left:-6373;top:18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71" stroked="t" o:allowincell="f" style="position:absolute;left:-6373;top:19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72" stroked="t" o:allowincell="f" style="position:absolute;left:-6373;top:189;width:864;height:508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73" fillcolor="#b0b0c4" stroked="t" o:allowincell="f" style="position:absolute;left:3298;top:-31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ستشعار أن الصلاة المفروضة طاعة لله تعالى ورسول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صلى الله عليه وسل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74" fillcolor="#cc99ff" stroked="t" o:allowincell="f" style="position:absolute;left:6754;top:44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75" fillcolor="#cc99ff" stroked="t" o:allowincell="f" style="position:absolute;left:6754;top:120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76" fillcolor="#cc99ff" stroked="t" o:allowincell="f" style="position:absolute;left:6754;top:196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19;top:-613;width:2328;height:995;mso-wrap-style:none;v-text-anchor:middle;mso-position-horizontal-relative:pag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3706;top:1650;width:1659;height:1377;mso-wrap-style:none;v-text-anchor:middle;mso-position-horizontal-relative:page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2157;top:188;width:2468;height:1087;mso-wrap-style:none;v-text-anchor:middle;mso-position-horizontal-relative:page" type="_x0000_t75">
                  <v:imagedata r:id="rId198" o:detectmouseclick="t"/>
                  <v:stroke color="#3465a4" joinstyle="round" endcap="flat"/>
                  <w10:wrap type="none"/>
                </v:shape>
                <v:shape id="shape_0" stroked="f" o:allowincell="f" style="position:absolute;left:8803;top:-613;width:1259;height:920;mso-wrap-style:none;v-text-anchor:middle;mso-position-horizontal-relative:page" type="_x0000_t75">
                  <v:imagedata r:id="rId199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60;top:54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lang w:bidi="ar-EG"/>
        </w:rPr>
      </w:pPr>
      <w:r>
        <w:rPr>
          <w:rFonts w:eastAsia="AGA Arabesque" w:cs="AGA Arabesque" w:ascii="AGA Arabesque" w:hAnsi="AGA Arabesque"/>
          <w:b/>
          <w:bCs/>
          <w:i/>
          <w:iCs/>
          <w:color w:val="4A442A"/>
          <w:sz w:val="34"/>
          <w:szCs w:val="34"/>
          <w:u w:val="double" w:color="FFC000"/>
          <w:lang w:bidi="ar-EG"/>
        </w:rPr>
        <w:t></w:t>
      </w:r>
      <w:r>
        <w:rPr>
          <w:rFonts w:ascii="Microsoft Sans Serif" w:hAnsi="Microsoft Sans Serif" w:cs="Monotype Koufi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>ضعي</w:t>
      </w:r>
      <w:r>
        <w:rPr>
          <w:rFonts w:ascii="Microsoft Sans Serif" w:hAnsi="Microsoft Sans Serif" w:eastAsia="Microsoft Sans Serif" w:cs="Microsoft Sans Serif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 xml:space="preserve"> </w:t>
      </w:r>
      <w:r>
        <w:rPr>
          <w:rFonts w:ascii="Microsoft Sans Serif" w:hAnsi="Microsoft Sans Serif" w:cs="Monotype Koufi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>علامة</w:t>
      </w:r>
      <w:r>
        <w:rPr>
          <w:rFonts w:ascii="Microsoft Sans Serif" w:hAnsi="Microsoft Sans Serif" w:eastAsia="Microsoft Sans Serif" w:cs="Microsoft Sans Serif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 xml:space="preserve"> </w:t>
      </w:r>
      <w:r>
        <w:rPr>
          <w:rFonts w:cs="Monotype Koufi" w:ascii="Microsoft Sans Serif" w:hAnsi="Microsoft Sans Serif"/>
          <w:b/>
          <w:bCs/>
          <w:i/>
          <w:iCs/>
          <w:color w:val="215868"/>
          <w:sz w:val="44"/>
          <w:szCs w:val="44"/>
          <w:u w:val="double" w:color="9BBB59"/>
          <w:rtl w:val="true"/>
          <w:lang w:bidi="ar-EG"/>
        </w:rPr>
        <w:t>(</w:t>
      </w:r>
      <w:r>
        <w:rPr>
          <w:b/>
          <w:bCs/>
          <w:i/>
          <w:iCs/>
          <w:color w:val="215868"/>
          <w:sz w:val="44"/>
          <w:szCs w:val="44"/>
          <w:u w:val="double" w:color="9BBB59"/>
          <w:rtl w:val="true"/>
          <w:lang w:bidi="ar-EG"/>
        </w:rPr>
        <w:t>√</w:t>
      </w:r>
      <w:r>
        <w:rPr>
          <w:rFonts w:cs="Monotype Koufi" w:ascii="Microsoft Sans Serif" w:hAnsi="Microsoft Sans Serif"/>
          <w:b/>
          <w:bCs/>
          <w:i/>
          <w:iCs/>
          <w:color w:val="215868"/>
          <w:sz w:val="44"/>
          <w:szCs w:val="44"/>
          <w:u w:val="double" w:color="9BBB59"/>
          <w:rtl w:val="true"/>
          <w:lang w:bidi="ar-EG"/>
        </w:rPr>
        <w:t xml:space="preserve">) </w:t>
      </w:r>
      <w:r>
        <w:rPr>
          <w:rFonts w:ascii="Microsoft Sans Serif" w:hAnsi="Microsoft Sans Serif" w:cs="Monotype Koufi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>أمام</w:t>
      </w:r>
      <w:r>
        <w:rPr>
          <w:rFonts w:ascii="Microsoft Sans Serif" w:hAnsi="Microsoft Sans Serif" w:eastAsia="Microsoft Sans Serif" w:cs="Microsoft Sans Serif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 xml:space="preserve"> </w:t>
      </w:r>
      <w:r>
        <w:rPr>
          <w:rFonts w:ascii="Microsoft Sans Serif" w:hAnsi="Microsoft Sans Serif" w:cs="Monotype Koufi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>الإجابة</w:t>
      </w:r>
      <w:r>
        <w:rPr>
          <w:rFonts w:ascii="Microsoft Sans Serif" w:hAnsi="Microsoft Sans Serif" w:eastAsia="Microsoft Sans Serif" w:cs="Microsoft Sans Serif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 xml:space="preserve"> </w:t>
      </w:r>
      <w:r>
        <w:rPr>
          <w:rFonts w:ascii="Microsoft Sans Serif" w:hAnsi="Microsoft Sans Serif" w:cs="Monotype Koufi"/>
          <w:b/>
          <w:b/>
          <w:bCs/>
          <w:i/>
          <w:i/>
          <w:iCs/>
          <w:color w:val="215868"/>
          <w:sz w:val="44"/>
          <w:sz w:val="44"/>
          <w:szCs w:val="44"/>
          <w:u w:val="double" w:color="9BBB59"/>
          <w:rtl w:val="true"/>
          <w:lang w:bidi="ar-EG"/>
        </w:rPr>
        <w:t>الصحيحة</w: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11760</wp:posOffset>
                </wp:positionH>
                <wp:positionV relativeFrom="paragraph">
                  <wp:posOffset>124460</wp:posOffset>
                </wp:positionV>
                <wp:extent cx="2667635" cy="707390"/>
                <wp:effectExtent l="5715" t="635" r="444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0" cy="70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أنا أصلي طاع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6600" stroked="t" o:allowincell="f" style="position:absolute;margin-left:8.8pt;margin-top:9.8pt;width:210pt;height:55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أنا أصلي طاعة :</w:t>
                      </w:r>
                    </w:p>
                  </w:txbxContent>
                </v:textbox>
                <v:path textpathok="t"/>
                <v:textpath on="t" fitshape="t" string="أنا أصلي طاعة :" style="font-family:&quot;Impact&quot;;font-size:18pt"/>
                <v:fill o:detectmouseclick="t" type="solid" color2="#3399ff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018030</wp:posOffset>
                </wp:positionH>
                <wp:positionV relativeFrom="paragraph">
                  <wp:posOffset>814705</wp:posOffset>
                </wp:positionV>
                <wp:extent cx="2818765" cy="55880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558720"/>
                        </a:xfrm>
                        <a:custGeom>
                          <a:avLst/>
                          <a:gdLst>
                            <a:gd name="textAreaLeft" fmla="*/ 37080 w 1598040"/>
                            <a:gd name="textAreaRight" fmla="*/ 1560960 w 1598040"/>
                            <a:gd name="textAreaTop" fmla="*/ 37080 h 316800"/>
                            <a:gd name="textAreaBottom" fmla="*/ 279720 h 316800"/>
                          </a:gdLst>
                          <a:ahLst/>
                          <a:rect l="textAreaLeft" t="textAreaTop" r="textAreaRight" b="textAreaBottom"/>
                          <a:pathLst>
                            <a:path w="10885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5258" y="21600"/>
                              </a:lnTo>
                              <a:arcTo wR="3600" hR="3600" stAng="10800000" swAng="5400000"/>
                              <a:lnTo>
                                <a:pt x="10885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00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EG"/>
                              </w:rPr>
                              <w:t xml:space="preserve">               للملائك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9pt;margin-top:64.15pt;width:221.9pt;height:4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EG"/>
                        </w:rPr>
                        <w:t xml:space="preserve">               للملائكة 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951095</wp:posOffset>
                </wp:positionH>
                <wp:positionV relativeFrom="paragraph">
                  <wp:posOffset>852805</wp:posOffset>
                </wp:positionV>
                <wp:extent cx="581025" cy="520700"/>
                <wp:effectExtent l="19685" t="19685" r="19050" b="196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0560"/>
                        </a:xfrm>
                        <a:prstGeom prst="ellipse">
                          <a:avLst/>
                        </a:prstGeom>
                        <a:solidFill>
                          <a:srgbClr val="b8cce4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cce4" stroked="t" o:allowincell="f" style="position:absolute;margin-left:389.85pt;margin-top:67.15pt;width:45.7pt;height:40.95pt;mso-wrap-style:none;v-text-anchor:middle;mso-position-horizontal-relative:page">
                <v:fill o:detectmouseclick="t" type="solid" color2="#47331b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178050</wp:posOffset>
                </wp:positionH>
                <wp:positionV relativeFrom="paragraph">
                  <wp:posOffset>1449070</wp:posOffset>
                </wp:positionV>
                <wp:extent cx="2397760" cy="5588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558720"/>
                        </a:xfrm>
                        <a:custGeom>
                          <a:avLst/>
                          <a:gdLst>
                            <a:gd name="textAreaLeft" fmla="*/ 37080 w 1359360"/>
                            <a:gd name="textAreaRight" fmla="*/ 1322280 w 1359360"/>
                            <a:gd name="textAreaTop" fmla="*/ 37080 h 316800"/>
                            <a:gd name="textAreaBottom" fmla="*/ 279720 h 316800"/>
                          </a:gdLst>
                          <a:ahLst/>
                          <a:rect l="textAreaLeft" t="textAreaTop" r="textAreaRight" b="textAreaBottom"/>
                          <a:pathLst>
                            <a:path w="9260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9003" y="21600"/>
                              </a:lnTo>
                              <a:arcTo wR="3600" hR="3600" stAng="10800000" swAng="5400000"/>
                              <a:lnTo>
                                <a:pt x="9260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00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EG"/>
                              </w:rPr>
                              <w:t xml:space="preserve">           لله تعال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.5pt;margin-top:114.1pt;width:188.75pt;height:4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EG"/>
                        </w:rPr>
                        <w:t xml:space="preserve">           لله تعالى 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238375</wp:posOffset>
                </wp:positionH>
                <wp:positionV relativeFrom="paragraph">
                  <wp:posOffset>2199005</wp:posOffset>
                </wp:positionV>
                <wp:extent cx="2232660" cy="5588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558720"/>
                        </a:xfrm>
                        <a:custGeom>
                          <a:avLst/>
                          <a:gdLst>
                            <a:gd name="textAreaLeft" fmla="*/ 37080 w 1265760"/>
                            <a:gd name="textAreaRight" fmla="*/ 1228680 w 1265760"/>
                            <a:gd name="textAreaTop" fmla="*/ 37080 h 316800"/>
                            <a:gd name="textAreaBottom" fmla="*/ 279720 h 316800"/>
                          </a:gdLst>
                          <a:ahLst/>
                          <a:rect l="textAreaLeft" t="textAreaTop" r="textAreaRight" b="textAreaBottom"/>
                          <a:pathLst>
                            <a:path w="8622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628" y="21600"/>
                              </a:lnTo>
                              <a:arcTo wR="3600" hR="3600" stAng="10800000" swAng="5400000"/>
                              <a:lnTo>
                                <a:pt x="8622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00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EG"/>
                              </w:rPr>
                              <w:t xml:space="preserve">لله ورسول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vertAlign w:val="superscript"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EG"/>
                              </w:rPr>
                              <w:t xml:space="preserve">صلى الله عليه وسلم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25pt;margin-top:173.15pt;width:175.75pt;height:4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EG"/>
                        </w:rPr>
                        <w:t xml:space="preserve">لله ورسول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vertAlign w:val="superscript"/>
                          <w:rFonts w:ascii="Microsoft Sans Serif" w:hAnsi="Microsoft Sans Serif" w:eastAsia="Times New Roman" w:cs="Microsoft Sans Serif"/>
                          <w:color w:val="984806"/>
                          <w:lang w:val="en-US" w:bidi="ar-EG"/>
                        </w:rPr>
                        <w:t xml:space="preserve">صلى الله عليه وسلم  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758055</wp:posOffset>
                </wp:positionH>
                <wp:positionV relativeFrom="paragraph">
                  <wp:posOffset>1485265</wp:posOffset>
                </wp:positionV>
                <wp:extent cx="581025" cy="520700"/>
                <wp:effectExtent l="20320" t="19050" r="19050" b="196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0560"/>
                        </a:xfrm>
                        <a:prstGeom prst="ellipse">
                          <a:avLst/>
                        </a:prstGeom>
                        <a:solidFill>
                          <a:srgbClr val="b8cce4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cce4" stroked="t" o:allowincell="f" style="position:absolute;margin-left:374.65pt;margin-top:116.95pt;width:45.7pt;height:40.95pt;mso-wrap-style:none;v-text-anchor:middle;mso-position-horizontal-relative:page">
                <v:fill o:detectmouseclick="t" type="solid" color2="#47331b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540885</wp:posOffset>
                </wp:positionH>
                <wp:positionV relativeFrom="paragraph">
                  <wp:posOffset>2237105</wp:posOffset>
                </wp:positionV>
                <wp:extent cx="581025" cy="520700"/>
                <wp:effectExtent l="19685" t="19050" r="19050" b="196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0560"/>
                        </a:xfrm>
                        <a:prstGeom prst="ellipse">
                          <a:avLst/>
                        </a:prstGeom>
                        <a:solidFill>
                          <a:srgbClr val="b8cce4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cce4" stroked="t" o:allowincell="f" style="position:absolute;margin-left:357.55pt;margin-top:176.15pt;width:45.7pt;height:40.95pt;mso-wrap-style:none;v-text-anchor:middle;mso-position-horizontal-relative:page">
                <v:fill o:detectmouseclick="t" type="solid" color2="#47331b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008370</wp:posOffset>
                </wp:positionH>
                <wp:positionV relativeFrom="paragraph">
                  <wp:posOffset>124460</wp:posOffset>
                </wp:positionV>
                <wp:extent cx="1671320" cy="2759075"/>
                <wp:effectExtent l="0" t="0" r="0" b="0"/>
                <wp:wrapNone/>
                <wp:docPr id="2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486535" cy="2666365"/>
                                  <wp:effectExtent l="0" t="0" r="0" b="0"/>
                                  <wp:docPr id="207" name="Image50" descr="">
                                    <a:hlinkClick xmlns:a="http://schemas.openxmlformats.org/drawingml/2006/main" r:id="rId20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50" descr="">
                                            <a:hlinkClick r:id="rId20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217.25pt;mso-wrap-distance-left:9.05pt;mso-wrap-distance-right:9.05pt;mso-wrap-distance-top:0pt;mso-wrap-distance-bottom:0pt;margin-top:9.8pt;mso-position-vertical-relative:text;margin-left:47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486535" cy="2666365"/>
                            <wp:effectExtent l="0" t="0" r="0" b="0"/>
                            <wp:docPr id="208" name="Image50" descr="">
                              <a:hlinkClick xmlns:a="http://schemas.openxmlformats.org/drawingml/2006/main" r:id="rId20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50" descr="">
                                      <a:hlinkClick r:id="rId20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6535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8420</wp:posOffset>
            </wp:positionH>
            <wp:positionV relativeFrom="paragraph">
              <wp:posOffset>3051810</wp:posOffset>
            </wp:positionV>
            <wp:extent cx="5255260" cy="1219200"/>
            <wp:effectExtent l="0" t="0" r="0" b="0"/>
            <wp:wrapTight wrapText="bothSides">
              <wp:wrapPolygon edited="0">
                <wp:start x="-21" y="0"/>
                <wp:lineTo x="-21" y="21535"/>
                <wp:lineTo x="21600" y="21535"/>
                <wp:lineTo x="21600" y="0"/>
                <wp:lineTo x="-21" y="0"/>
              </wp:wrapPolygon>
            </wp:wrapTight>
            <wp:docPr id="20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2060" stroked="t" o:allowincell="f" style="position:absolute;margin-left:95.75pt;margin-top:295.3pt;width:239.8pt;height:49.95pt;mso-wrap-style:none;v-text-anchor:middle" type="_x0000_t136">
            <v:path textpathok="t"/>
            <v:textpath on="t" fitshape="t" string="أي التصرفات هي الأفضل: " style="font-family:&quot;Arial Black&quot;;font-size:12pt"/>
            <v:fill o:detectmouseclick="t" type="solid" color2="#ffdf9f"/>
            <v:stroke color="red" weight="12600" joinstyle="miter" endcap="flat"/>
            <v:shadow on="t" obscured="f" color="silver"/>
            <w10:wrap type="square"/>
          </v:shape>
        </w:pict>
        <w:pict>
          <v:shape id="shape_0" fillcolor="#0066ff" stroked="t" o:allowincell="f" style="position:absolute;margin-left:-14.2pt;margin-top:204.3pt;width:163.8pt;height:65.95pt;mso-wrap-style:none;v-text-anchor:middle;rotation:15" type="_x0000_t172">
            <v:path textpathok="t"/>
            <v:textpath on="t" fitshape="t" string="اختاري الإجابة الصحيحة:" style="font-family:&quot;Impact&quot;;font-size:28pt"/>
            <v:fill o:detectmouseclick="t" type="solid" color2="#ff9900"/>
            <v:stroke color="red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13765</wp:posOffset>
                </wp:positionH>
                <wp:positionV relativeFrom="paragraph">
                  <wp:posOffset>4505960</wp:posOffset>
                </wp:positionV>
                <wp:extent cx="4093845" cy="457200"/>
                <wp:effectExtent l="635" t="0" r="635" b="16256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920" cy="457200"/>
                        </a:xfrm>
                        <a:custGeom>
                          <a:avLst/>
                          <a:gdLst>
                            <a:gd name="textAreaLeft" fmla="*/ 0 w 2320920"/>
                            <a:gd name="textAreaRight" fmla="*/ 2321280 w 23209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193172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193172" y="21600"/>
                              </a:lnTo>
                              <a:arcTo wR="0" hR="0" stAng="10800000" swAng="-5400000"/>
                              <a:lnTo>
                                <a:pt x="193172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FF0000"/>
                                <w:lang w:val="en-US" w:bidi="ar-EG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C00000"/>
                                <w:lang w:val="en-US" w:bidi="ar-EG"/>
                              </w:rPr>
                              <w:t xml:space="preserve">طالبة تبادر للصلاة عند سماع الأذان .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(   )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95pt;margin-top:354.8pt;width:322.3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FF0000"/>
                          <w:lang w:val="en-US" w:bidi="ar-EG"/>
                        </w:rPr>
                        <w:t>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C00000"/>
                          <w:lang w:val="en-US" w:bidi="ar-EG"/>
                        </w:rPr>
                        <w:t xml:space="preserve">طالبة تبادر للصلاة عند سماع الأذان .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(   )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13765</wp:posOffset>
                </wp:positionH>
                <wp:positionV relativeFrom="paragraph">
                  <wp:posOffset>4925060</wp:posOffset>
                </wp:positionV>
                <wp:extent cx="4093845" cy="457200"/>
                <wp:effectExtent l="635" t="0" r="635" b="1530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920" cy="457200"/>
                        </a:xfrm>
                        <a:custGeom>
                          <a:avLst/>
                          <a:gdLst>
                            <a:gd name="textAreaLeft" fmla="*/ 0 w 2320920"/>
                            <a:gd name="textAreaRight" fmla="*/ 2321280 w 23209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193172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193172" y="21600"/>
                              </a:lnTo>
                              <a:arcTo wR="0" hR="0" stAng="10800000" swAng="-5400000"/>
                              <a:lnTo>
                                <a:pt x="193172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FF0000"/>
                                <w:lang w:val="en-US" w:bidi="ar-EG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C00000"/>
                                <w:lang w:val="en-US" w:bidi="ar-EG"/>
                              </w:rPr>
                              <w:t xml:space="preserve">طالبة تتأخر عن تأدية الصلاة .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    (   )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95pt;margin-top:387.8pt;width:322.3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FF0000"/>
                          <w:lang w:val="en-US" w:bidi="ar-EG"/>
                        </w:rPr>
                        <w:t>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C00000"/>
                          <w:lang w:val="en-US" w:bidi="ar-EG"/>
                        </w:rPr>
                        <w:t xml:space="preserve">طالبة تتأخر عن تأدية الصلاة .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    (   )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55675</wp:posOffset>
                </wp:positionH>
                <wp:positionV relativeFrom="paragraph">
                  <wp:posOffset>5318760</wp:posOffset>
                </wp:positionV>
                <wp:extent cx="4246245" cy="457200"/>
                <wp:effectExtent l="635" t="0" r="0" b="1822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200" cy="457200"/>
                        </a:xfrm>
                        <a:custGeom>
                          <a:avLst/>
                          <a:gdLst>
                            <a:gd name="textAreaLeft" fmla="*/ 0 w 2407320"/>
                            <a:gd name="textAreaRight" fmla="*/ 2407680 w 24073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00362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200362" y="21600"/>
                              </a:lnTo>
                              <a:arcTo wR="0" hR="0" stAng="10800000" swAng="-5400000"/>
                              <a:lnTo>
                                <a:pt x="200362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FF0000"/>
                                <w:lang w:val="en-US" w:bidi="ar-EG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C00000"/>
                                <w:lang w:val="en-US" w:bidi="ar-EG"/>
                              </w:rPr>
                              <w:t>طالبة تؤدي الصلاة في غير أوقاتها.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  (   )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25pt;margin-top:418.8pt;width:334.3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FF0000"/>
                          <w:lang w:val="en-US" w:bidi="ar-EG"/>
                        </w:rPr>
                        <w:t>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C00000"/>
                          <w:lang w:val="en-US" w:bidi="ar-EG"/>
                        </w:rPr>
                        <w:t>طالبة تؤدي الصلاة في غير أوقاتها.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  (   )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88440</wp:posOffset>
                </wp:positionH>
                <wp:positionV relativeFrom="paragraph">
                  <wp:posOffset>531876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1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1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418.8pt;mso-position-vertical-relative:text;margin-left:11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21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2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458595</wp:posOffset>
                </wp:positionH>
                <wp:positionV relativeFrom="paragraph">
                  <wp:posOffset>-376555</wp:posOffset>
                </wp:positionV>
                <wp:extent cx="6725285" cy="23120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5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3088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3088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23088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وضوع 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عد الصلوات الخمس مرتبة مع عدد ركعات كل صلاة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-29.65pt;width:529.55pt;height:182.05pt" coordorigin="2297,-593" coordsize="10591,3641">
                <v:group id="shape_0" style="position:absolute;left:3438;top:-299;width:8640;height:2797">
                  <v:rect id="shape_0" stroked="f" o:allowincell="f" style="position:absolute;left:3438;top:-29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55" stroked="t" o:allowincell="f" style="position:absolute;left:-6373;top:20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56" stroked="t" o:allowincell="f" style="position:absolute;left:-6373;top:21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57" stroked="t" o:allowincell="f" style="position:absolute;left:-6373;top:20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58" fillcolor="#b0b0c4" stroked="t" o:allowincell="f" style="position:absolute;left:3438;top:-29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وضوع 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عد الصلوات الخمس مرتبة مع عدد ركعات كل صلاة  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59" fillcolor="#cc99ff" stroked="t" o:allowincell="f" style="position:absolute;left:6894;top:46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60" fillcolor="#cc99ff" stroked="t" o:allowincell="f" style="position:absolute;left:6894;top:122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61" fillcolor="#cc99ff" stroked="t" o:allowincell="f" style="position:absolute;left:6894;top:198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559;top:-593;width:2328;height:995;mso-wrap-style:none;v-text-anchor:middle;mso-position-horizontal-relative:page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3846;top:1670;width:1659;height:1377;mso-wrap-style:none;v-text-anchor:middle;mso-position-horizontal-relative:pag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2297;top:208;width:2468;height:1087;mso-wrap-style:none;v-text-anchor:middle;mso-position-horizontal-relative:page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8943;top:-593;width:1259;height:920;mso-wrap-style:none;v-text-anchor:middle;mso-position-horizontal-relative:page" type="_x0000_t75">
                  <v:imagedata r:id="rId218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600;top:56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315595</wp:posOffset>
                </wp:positionH>
                <wp:positionV relativeFrom="paragraph">
                  <wp:posOffset>230505</wp:posOffset>
                </wp:positionV>
                <wp:extent cx="4404995" cy="582295"/>
                <wp:effectExtent l="635" t="0" r="36830" b="34925"/>
                <wp:wrapTight wrapText="bothSides">
                  <wp:wrapPolygon edited="0">
                    <wp:start x="-2" y="1378"/>
                    <wp:lineTo x="7197" y="-3569"/>
                    <wp:lineTo x="14399" y="6348"/>
                    <wp:lineTo x="21602" y="1378"/>
                    <wp:lineTo x="-2" y="20198"/>
                    <wp:lineTo x="7197" y="15228"/>
                    <wp:lineTo x="14399" y="25169"/>
                    <wp:lineTo x="21602" y="20198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60" cy="58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كملي ترتيب الصلوات في اليوم والليل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f" o:allowincell="f" style="position:absolute;margin-left:-24.85pt;margin-top:18.15pt;width:346.8pt;height:45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كملي ترتيب الصلوات في اليوم والليلة :</w:t>
                      </w:r>
                    </w:p>
                  </w:txbxContent>
                </v:textbox>
                <v:path textpathok="t"/>
                <v:textpath on="t" fitshape="t" string="أكملي ترتيب الصلوات في اليوم والليلة :" style="font-family:&quot;Times New Roman&quot;;font-size:18pt"/>
                <v:fill o:detectmouseclick="t" color2="#ff33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104515</wp:posOffset>
                </wp:positionH>
                <wp:positionV relativeFrom="paragraph">
                  <wp:posOffset>238125</wp:posOffset>
                </wp:positionV>
                <wp:extent cx="4355465" cy="3043555"/>
                <wp:effectExtent l="5715" t="5080" r="5080" b="35115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3043440"/>
                          <a:chOff x="0" y="0"/>
                          <a:chExt cx="4355640" cy="3043440"/>
                        </a:xfrm>
                      </wpg:grpSpPr>
                      <wps:wsp>
                        <wps:cNvSpPr/>
                        <wps:spPr>
                          <a:xfrm>
                            <a:off x="2985120" y="1516320"/>
                            <a:ext cx="1194480" cy="782280"/>
                          </a:xfrm>
                          <a:prstGeom prst="cloudCallout">
                            <a:avLst>
                              <a:gd name="adj1" fmla="val -3694"/>
                              <a:gd name="adj2" fmla="val 71101"/>
                            </a:avLst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>الفج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320"/>
                            <a:ext cx="1194480" cy="782280"/>
                          </a:xfrm>
                          <a:prstGeom prst="cloudCallout">
                            <a:avLst>
                              <a:gd name="adj1" fmla="val 3749"/>
                              <a:gd name="adj2" fmla="val 74351"/>
                            </a:avLst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>العص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0" y="0"/>
                            <a:ext cx="1288440" cy="782280"/>
                          </a:xfrm>
                          <a:prstGeom prst="cloudCallout">
                            <a:avLst>
                              <a:gd name="adj1" fmla="val -3129"/>
                              <a:gd name="adj2" fmla="val 79222"/>
                            </a:avLst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 xml:space="preserve"> الظه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68760"/>
                            <a:ext cx="1194480" cy="782280"/>
                          </a:xfrm>
                          <a:prstGeom prst="cloudCallout">
                            <a:avLst>
                              <a:gd name="adj1" fmla="val 3749"/>
                              <a:gd name="adj2" fmla="val 77597"/>
                            </a:avLst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 xml:space="preserve">المغرب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8280" y="1694160"/>
                            <a:ext cx="1194480" cy="782280"/>
                          </a:xfrm>
                          <a:prstGeom prst="cloudCallout">
                            <a:avLst>
                              <a:gd name="adj1" fmla="val 3749"/>
                              <a:gd name="adj2" fmla="val 62986"/>
                            </a:avLst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 xml:space="preserve">العشاء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262000">
                            <a:off x="1985760" y="705240"/>
                            <a:ext cx="471960" cy="941040"/>
                          </a:xfrm>
                          <a:custGeom>
                            <a:avLst/>
                            <a:gdLst>
                              <a:gd name="textAreaLeft" fmla="*/ 41760 w 267480"/>
                              <a:gd name="textAreaRight" fmla="*/ 245160 w 267480"/>
                              <a:gd name="textAreaTop" fmla="*/ 153000 h 533520"/>
                              <a:gd name="textAreaBottom" fmla="*/ 380520 h 53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6203"/>
                                </a:moveTo>
                                <a:lnTo>
                                  <a:pt x="17312" y="6203"/>
                                </a:lnTo>
                                <a:lnTo>
                                  <a:pt x="1731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312" y="21600"/>
                                </a:lnTo>
                                <a:lnTo>
                                  <a:pt x="17312" y="15397"/>
                                </a:lnTo>
                                <a:lnTo>
                                  <a:pt x="3375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6203"/>
                                </a:moveTo>
                                <a:lnTo>
                                  <a:pt x="675" y="6203"/>
                                </a:lnTo>
                                <a:lnTo>
                                  <a:pt x="675" y="15397"/>
                                </a:lnTo>
                                <a:lnTo>
                                  <a:pt x="0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6203"/>
                                </a:moveTo>
                                <a:lnTo>
                                  <a:pt x="2700" y="6203"/>
                                </a:lnTo>
                                <a:lnTo>
                                  <a:pt x="2700" y="15397"/>
                                </a:lnTo>
                                <a:lnTo>
                                  <a:pt x="1350" y="153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ffccff"/>
                              </a:gs>
                            </a:gsLst>
                            <a:lin ang="138000"/>
                          </a:gradFill>
                          <a:ln w="2232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4  </w:t>
                              </w:r>
                            </w:p>
                          </w:txbxContent>
                        </wps:txbx>
                        <wps:bodyPr anchor="t" rot="16338000">
                          <a:noAutofit/>
                        </wps:bodyPr>
                      </wps:wsp>
                      <wps:wsp>
                        <wps:cNvSpPr/>
                        <wps:spPr>
                          <a:xfrm rot="5262000">
                            <a:off x="416880" y="857880"/>
                            <a:ext cx="471960" cy="941040"/>
                          </a:xfrm>
                          <a:custGeom>
                            <a:avLst/>
                            <a:gdLst>
                              <a:gd name="textAreaLeft" fmla="*/ 41760 w 267480"/>
                              <a:gd name="textAreaRight" fmla="*/ 245160 w 267480"/>
                              <a:gd name="textAreaTop" fmla="*/ 153000 h 533520"/>
                              <a:gd name="textAreaBottom" fmla="*/ 380520 h 53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6203"/>
                                </a:moveTo>
                                <a:lnTo>
                                  <a:pt x="17312" y="6203"/>
                                </a:lnTo>
                                <a:lnTo>
                                  <a:pt x="1731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312" y="21600"/>
                                </a:lnTo>
                                <a:lnTo>
                                  <a:pt x="17312" y="15397"/>
                                </a:lnTo>
                                <a:lnTo>
                                  <a:pt x="3375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6203"/>
                                </a:moveTo>
                                <a:lnTo>
                                  <a:pt x="675" y="6203"/>
                                </a:lnTo>
                                <a:lnTo>
                                  <a:pt x="675" y="15397"/>
                                </a:lnTo>
                                <a:lnTo>
                                  <a:pt x="0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6203"/>
                                </a:moveTo>
                                <a:lnTo>
                                  <a:pt x="2700" y="6203"/>
                                </a:lnTo>
                                <a:lnTo>
                                  <a:pt x="2700" y="15397"/>
                                </a:lnTo>
                                <a:lnTo>
                                  <a:pt x="1350" y="153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ffccff"/>
                              </a:gs>
                            </a:gsLst>
                            <a:lin ang="138000"/>
                          </a:gradFill>
                          <a:ln w="2232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...  </w:t>
                              </w:r>
                            </w:p>
                          </w:txbxContent>
                        </wps:txbx>
                        <wps:bodyPr anchor="t" rot="16338000">
                          <a:noAutofit/>
                        </wps:bodyPr>
                      </wps:wsp>
                      <wps:wsp>
                        <wps:cNvSpPr/>
                        <wps:spPr>
                          <a:xfrm rot="5262000">
                            <a:off x="3472920" y="705240"/>
                            <a:ext cx="471960" cy="941040"/>
                          </a:xfrm>
                          <a:custGeom>
                            <a:avLst/>
                            <a:gdLst>
                              <a:gd name="textAreaLeft" fmla="*/ 41760 w 267480"/>
                              <a:gd name="textAreaRight" fmla="*/ 245160 w 267480"/>
                              <a:gd name="textAreaTop" fmla="*/ 153000 h 533520"/>
                              <a:gd name="textAreaBottom" fmla="*/ 380520 h 53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6203"/>
                                </a:moveTo>
                                <a:lnTo>
                                  <a:pt x="17312" y="6203"/>
                                </a:lnTo>
                                <a:lnTo>
                                  <a:pt x="1731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312" y="21600"/>
                                </a:lnTo>
                                <a:lnTo>
                                  <a:pt x="17312" y="15397"/>
                                </a:lnTo>
                                <a:lnTo>
                                  <a:pt x="3375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6203"/>
                                </a:moveTo>
                                <a:lnTo>
                                  <a:pt x="675" y="6203"/>
                                </a:lnTo>
                                <a:lnTo>
                                  <a:pt x="675" y="15397"/>
                                </a:lnTo>
                                <a:lnTo>
                                  <a:pt x="0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6203"/>
                                </a:moveTo>
                                <a:lnTo>
                                  <a:pt x="2700" y="6203"/>
                                </a:lnTo>
                                <a:lnTo>
                                  <a:pt x="2700" y="15397"/>
                                </a:lnTo>
                                <a:lnTo>
                                  <a:pt x="1350" y="153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ffccff"/>
                              </a:gs>
                            </a:gsLst>
                            <a:lin ang="138000"/>
                          </a:gradFill>
                          <a:ln w="2232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...  </w:t>
                              </w:r>
                            </w:p>
                          </w:txbxContent>
                        </wps:txbx>
                        <wps:bodyPr anchor="t" rot="16338000">
                          <a:noAutofit/>
                        </wps:bodyPr>
                      </wps:wsp>
                      <wps:wsp>
                        <wps:cNvSpPr/>
                        <wps:spPr>
                          <a:xfrm rot="5262000">
                            <a:off x="1839240" y="2318400"/>
                            <a:ext cx="471960" cy="941040"/>
                          </a:xfrm>
                          <a:custGeom>
                            <a:avLst/>
                            <a:gdLst>
                              <a:gd name="textAreaLeft" fmla="*/ 41760 w 267480"/>
                              <a:gd name="textAreaRight" fmla="*/ 245160 w 267480"/>
                              <a:gd name="textAreaTop" fmla="*/ 153000 h 533520"/>
                              <a:gd name="textAreaBottom" fmla="*/ 380520 h 53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6203"/>
                                </a:moveTo>
                                <a:lnTo>
                                  <a:pt x="17312" y="6203"/>
                                </a:lnTo>
                                <a:lnTo>
                                  <a:pt x="1731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312" y="21600"/>
                                </a:lnTo>
                                <a:lnTo>
                                  <a:pt x="17312" y="15397"/>
                                </a:lnTo>
                                <a:lnTo>
                                  <a:pt x="3375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6203"/>
                                </a:moveTo>
                                <a:lnTo>
                                  <a:pt x="675" y="6203"/>
                                </a:lnTo>
                                <a:lnTo>
                                  <a:pt x="675" y="15397"/>
                                </a:lnTo>
                                <a:lnTo>
                                  <a:pt x="0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6203"/>
                                </a:moveTo>
                                <a:lnTo>
                                  <a:pt x="2700" y="6203"/>
                                </a:lnTo>
                                <a:lnTo>
                                  <a:pt x="2700" y="15397"/>
                                </a:lnTo>
                                <a:lnTo>
                                  <a:pt x="1350" y="153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ffccff"/>
                              </a:gs>
                            </a:gsLst>
                            <a:lin ang="138000"/>
                          </a:gradFill>
                          <a:ln w="2232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...  </w:t>
                              </w:r>
                            </w:p>
                          </w:txbxContent>
                        </wps:txbx>
                        <wps:bodyPr anchor="t" rot="16338000">
                          <a:noAutofit/>
                        </wps:bodyPr>
                      </wps:wsp>
                      <wps:wsp>
                        <wps:cNvSpPr/>
                        <wps:spPr>
                          <a:xfrm rot="5262000">
                            <a:off x="3301560" y="2178720"/>
                            <a:ext cx="471960" cy="941040"/>
                          </a:xfrm>
                          <a:custGeom>
                            <a:avLst/>
                            <a:gdLst>
                              <a:gd name="textAreaLeft" fmla="*/ 41760 w 267480"/>
                              <a:gd name="textAreaRight" fmla="*/ 245160 w 267480"/>
                              <a:gd name="textAreaTop" fmla="*/ 153000 h 533520"/>
                              <a:gd name="textAreaBottom" fmla="*/ 380520 h 53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6203"/>
                                </a:moveTo>
                                <a:lnTo>
                                  <a:pt x="17312" y="6203"/>
                                </a:lnTo>
                                <a:lnTo>
                                  <a:pt x="1731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312" y="21600"/>
                                </a:lnTo>
                                <a:lnTo>
                                  <a:pt x="17312" y="15397"/>
                                </a:lnTo>
                                <a:lnTo>
                                  <a:pt x="3375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6203"/>
                                </a:moveTo>
                                <a:lnTo>
                                  <a:pt x="675" y="6203"/>
                                </a:lnTo>
                                <a:lnTo>
                                  <a:pt x="675" y="15397"/>
                                </a:lnTo>
                                <a:lnTo>
                                  <a:pt x="0" y="15397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6203"/>
                                </a:moveTo>
                                <a:lnTo>
                                  <a:pt x="2700" y="6203"/>
                                </a:lnTo>
                                <a:lnTo>
                                  <a:pt x="2700" y="15397"/>
                                </a:lnTo>
                                <a:lnTo>
                                  <a:pt x="1350" y="153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ffccff"/>
                              </a:gs>
                            </a:gsLst>
                            <a:lin ang="138000"/>
                          </a:gradFill>
                          <a:ln w="2232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...  </w:t>
                              </w:r>
                            </w:p>
                          </w:txbxContent>
                        </wps:txbx>
                        <wps:bodyPr anchor="t" rot="16338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8.75pt;width:342.95pt;height:256.65pt" coordorigin="4889,375" coordsize="6859,5133">
                <v:rect id="shape_0" fillcolor="yellow" stroked="t" o:allowincell="f" style="position:absolute;left:9590;top:2763;width:1880;height:12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>الفجر</w:t>
                        </w:r>
                      </w:p>
                    </w:txbxContent>
                  </v:textbox>
                  <v:fill o:detectmouseclick="t" color2="#92d050"/>
                  <v:stroke color="#ff3399" weight="9360" joinstyle="miter" endcap="flat"/>
                  <w10:wrap type="none"/>
                </v:rect>
                <v:rect id="shape_0" fillcolor="yellow" stroked="t" o:allowincell="f" style="position:absolute;left:4889;top:622;width:1880;height:12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>العصر</w:t>
                        </w:r>
                      </w:p>
                    </w:txbxContent>
                  </v:textbox>
                  <v:fill o:detectmouseclick="t" color2="#92d050"/>
                  <v:stroke color="#ff3399" weight="9360" joinstyle="miter" endcap="flat"/>
                  <w10:wrap type="none"/>
                </v:rect>
                <v:rect id="shape_0" fillcolor="yellow" stroked="t" o:allowincell="f" style="position:absolute;left:9719;top:375;width:2028;height:12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 xml:space="preserve"> الظهر</w:t>
                        </w:r>
                      </w:p>
                    </w:txbxContent>
                  </v:textbox>
                  <v:fill o:detectmouseclick="t" color2="#92d050"/>
                  <v:stroke color="#ff3399" weight="9360" joinstyle="miter" endcap="flat"/>
                  <w10:wrap type="none"/>
                </v:rect>
                <v:rect id="shape_0" fillcolor="yellow" stroked="t" o:allowincell="f" style="position:absolute;left:7416;top:483;width:1880;height:12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 xml:space="preserve">المغرب </w:t>
                        </w:r>
                      </w:p>
                    </w:txbxContent>
                  </v:textbox>
                  <v:fill o:detectmouseclick="t" color2="#92d050"/>
                  <v:stroke color="#ff3399" weight="9360" joinstyle="miter" endcap="flat"/>
                  <w10:wrap type="none"/>
                </v:rect>
                <v:rect id="shape_0" fillcolor="yellow" stroked="t" o:allowincell="f" style="position:absolute;left:7028;top:3043;width:1880;height:12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 xml:space="preserve">العشاء </w:t>
                        </w:r>
                      </w:p>
                    </w:txbxContent>
                  </v:textbox>
                  <v:fill o:detectmouseclick="t" color2="#92d050"/>
                  <v:stroke color="#ff3399" weight="9360" joinstyle="miter" endcap="flat"/>
                  <w10:wrap type="none"/>
                </v:rect>
                <v:shape id="shape_0" fillcolor="#ffccff" stroked="t" o:allowincell="f" style="position:absolute;left:8016;top:1486;width:742;height:1481;mso-wrap-style:square;v-text-anchor:top;rotation:88;mso-position-horizontal-relative:page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4  </w:t>
                        </w:r>
                      </w:p>
                    </w:txbxContent>
                  </v:textbox>
                  <v:fill o:detectmouseclick="t" color2="#dbe5f1"/>
                  <v:stroke color="#7030a0" weight="22320" joinstyle="miter" endcap="flat"/>
                  <w10:wrap type="none"/>
                </v:shape>
                <v:shape id="shape_0" fillcolor="#ffccff" stroked="t" o:allowincell="f" style="position:absolute;left:5545;top:1726;width:742;height:1481;mso-wrap-style:square;v-text-anchor:top;rotation:88;mso-position-horizontal-relative:page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...  </w:t>
                        </w:r>
                      </w:p>
                    </w:txbxContent>
                  </v:textbox>
                  <v:fill o:detectmouseclick="t" color2="#dbe5f1"/>
                  <v:stroke color="#7030a0" weight="22320" joinstyle="miter" endcap="flat"/>
                  <w10:wrap type="none"/>
                </v:shape>
                <v:shape id="shape_0" fillcolor="#ffccff" stroked="t" o:allowincell="f" style="position:absolute;left:10358;top:1486;width:742;height:1481;mso-wrap-style:square;v-text-anchor:top;rotation:88;mso-position-horizontal-relative:page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...  </w:t>
                        </w:r>
                      </w:p>
                    </w:txbxContent>
                  </v:textbox>
                  <v:fill o:detectmouseclick="t" color2="#dbe5f1"/>
                  <v:stroke color="#7030a0" weight="22320" joinstyle="miter" endcap="flat"/>
                  <w10:wrap type="none"/>
                </v:shape>
                <v:shape id="shape_0" fillcolor="#ffccff" stroked="t" o:allowincell="f" style="position:absolute;left:7785;top:4026;width:742;height:1481;mso-wrap-style:square;v-text-anchor:top;rotation:88;mso-position-horizontal-relative:page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...  </w:t>
                        </w:r>
                      </w:p>
                    </w:txbxContent>
                  </v:textbox>
                  <v:fill o:detectmouseclick="t" color2="#dbe5f1"/>
                  <v:stroke color="#7030a0" weight="22320" joinstyle="miter" endcap="flat"/>
                  <w10:wrap type="none"/>
                </v:shape>
                <v:shape id="shape_0" fillcolor="#ffccff" stroked="t" o:allowincell="f" style="position:absolute;left:10088;top:3806;width:742;height:1481;mso-wrap-style:square;v-text-anchor:top;rotation:88;mso-position-horizontal-relative:page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...  </w:t>
                        </w:r>
                      </w:p>
                    </w:txbxContent>
                  </v:textbox>
                  <v:fill o:detectmouseclick="t" color2="#dbe5f1"/>
                  <v:stroke color="#7030a0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398905</wp:posOffset>
                </wp:positionH>
                <wp:positionV relativeFrom="paragraph">
                  <wp:posOffset>107950</wp:posOffset>
                </wp:positionV>
                <wp:extent cx="1822450" cy="2555875"/>
                <wp:effectExtent l="0" t="0" r="0" b="0"/>
                <wp:wrapNone/>
                <wp:docPr id="2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637665" cy="2463165"/>
                                  <wp:effectExtent l="0" t="0" r="0" b="0"/>
                                  <wp:docPr id="226" name="Image54" descr="">
                                    <a:hlinkClick xmlns:a="http://schemas.openxmlformats.org/drawingml/2006/main" r:id="rId22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54" descr="">
                                            <a:hlinkClick r:id="rId22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201.25pt;mso-wrap-distance-left:9.05pt;mso-wrap-distance-right:9.05pt;mso-wrap-distance-top:0pt;mso-wrap-distance-bottom:0pt;margin-top:8.5pt;mso-position-vertical-relative:text;margin-left:11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637665" cy="2463165"/>
                            <wp:effectExtent l="0" t="0" r="0" b="0"/>
                            <wp:docPr id="227" name="Image54" descr="">
                              <a:hlinkClick xmlns:a="http://schemas.openxmlformats.org/drawingml/2006/main" r:id="rId22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54" descr="">
                                      <a:hlinkClick r:id="rId22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29455</wp:posOffset>
                </wp:positionH>
                <wp:positionV relativeFrom="paragraph">
                  <wp:posOffset>-5080</wp:posOffset>
                </wp:positionV>
                <wp:extent cx="1405255" cy="2146300"/>
                <wp:effectExtent l="0" t="0" r="0" b="0"/>
                <wp:wrapSquare wrapText="bothSides"/>
                <wp:docPr id="2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181735" cy="2004695"/>
                                  <wp:effectExtent l="0" t="0" r="0" b="0"/>
                                  <wp:docPr id="229" name="Image55" descr="">
                                    <a:hlinkClick xmlns:a="http://schemas.openxmlformats.org/drawingml/2006/main" r:id="rId2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5" descr="">
                                            <a:hlinkClick r:id="rId2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69pt;mso-wrap-distance-left:9.05pt;mso-wrap-distance-right:9.05pt;mso-wrap-distance-top:0pt;mso-wrap-distance-bottom:0pt;margin-top:-0.4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181735" cy="2004695"/>
                            <wp:effectExtent l="0" t="0" r="0" b="0"/>
                            <wp:docPr id="230" name="Image55" descr="">
                              <a:hlinkClick xmlns:a="http://schemas.openxmlformats.org/drawingml/2006/main" r:id="rId22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5" descr="">
                                      <a:hlinkClick r:id="rId22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jc w:val="left"/>
        <w:rPr/>
      </w:pPr>
      <w:r>
        <w:rPr>
          <w:rFonts w:eastAsia="Webdings" w:cs="Webdings" w:ascii="Webdings" w:hAnsi="Webdings"/>
          <w:b/>
          <w:bCs/>
          <w:i/>
          <w:iCs/>
          <w:color w:val="9900CC"/>
          <w:sz w:val="40"/>
          <w:szCs w:val="40"/>
          <w:u w:val="double"/>
          <w:lang w:bidi="ar-EG"/>
        </w:rPr>
        <w:t>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CC"/>
          <w:sz w:val="40"/>
          <w:sz w:val="40"/>
          <w:szCs w:val="40"/>
          <w:u w:val="double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9900CC"/>
          <w:sz w:val="40"/>
          <w:szCs w:val="40"/>
          <w:u w:val="double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CC"/>
          <w:sz w:val="40"/>
          <w:sz w:val="40"/>
          <w:szCs w:val="40"/>
          <w:u w:val="double"/>
          <w:rtl w:val="true"/>
          <w:lang w:bidi="ar-EG"/>
        </w:rPr>
        <w:t>أسفل الإجابة الصحيحة</w: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689225</wp:posOffset>
                </wp:positionH>
                <wp:positionV relativeFrom="paragraph">
                  <wp:posOffset>82550</wp:posOffset>
                </wp:positionV>
                <wp:extent cx="6211570" cy="3143885"/>
                <wp:effectExtent l="14605" t="14605" r="14605" b="179895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3143880"/>
                          <a:chOff x="0" y="0"/>
                          <a:chExt cx="6211440" cy="3143880"/>
                        </a:xfrm>
                      </wpg:grpSpPr>
                      <wps:wsp>
                        <wps:cNvSpPr/>
                        <wps:spPr>
                          <a:xfrm>
                            <a:off x="2082960" y="0"/>
                            <a:ext cx="3212640" cy="558720"/>
                          </a:xfrm>
                          <a:custGeom>
                            <a:avLst/>
                            <a:gdLst>
                              <a:gd name="textAreaLeft" fmla="*/ 37080 w 1821240"/>
                              <a:gd name="textAreaRight" fmla="*/ 1784160 w 1821240"/>
                              <a:gd name="textAreaTop" fmla="*/ 37080 h 316800"/>
                              <a:gd name="textAreaBottom" fmla="*/ 279720 h 316800"/>
                            </a:gdLst>
                            <a:ahLst/>
                            <a:rect l="textAreaLeft" t="textAreaTop" r="textAreaRight" b="textAreaBottom"/>
                            <a:pathLst>
                              <a:path w="12405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20459" y="21600"/>
                                </a:lnTo>
                                <a:arcTo wR="3600" hR="3600" stAng="10800000" swAng="5400000"/>
                                <a:lnTo>
                                  <a:pt x="12405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Wingdings 2" w:hAnsi="Wingdings 2" w:eastAsia="Wingdings 2" w:cs="Wingdings 2"/>
                                  <w:color w:val="0000FF"/>
                                  <w:lang w:val="en-US" w:bidi="ar-EG"/>
                                </w:rPr>
                                <w:t>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Wingdings 2" w:cs="Wingdings 2" w:ascii="Times New Roman" w:hAnsi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eastAsia="Wingdings 2" w:ascii="Microsoft Sans Serif" w:hAnsi="Microsoft Sans Serif" w:cs="Microsoft Sans Serif"/>
                                  <w:color w:val="FF0000"/>
                                  <w:lang w:val="en-US" w:bidi="ar-EG"/>
                                </w:rPr>
                                <w:t>عدد ركعات صلاة الظه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200" y="587880"/>
                            <a:ext cx="1335240" cy="507960"/>
                          </a:xfrm>
                          <a:custGeom>
                            <a:avLst/>
                            <a:gdLst>
                              <a:gd name="textAreaLeft" fmla="*/ 33840 w 757080"/>
                              <a:gd name="textAreaRight" fmla="*/ 723240 w 75708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673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3137" y="21600"/>
                                </a:lnTo>
                                <a:arcTo wR="3600" hR="3600" stAng="10800000" swAng="5400000"/>
                                <a:lnTo>
                                  <a:pt x="5673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  ركع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587880"/>
                            <a:ext cx="1314360" cy="507960"/>
                          </a:xfrm>
                          <a:custGeom>
                            <a:avLst/>
                            <a:gdLst>
                              <a:gd name="textAreaLeft" fmla="*/ 33840 w 745200"/>
                              <a:gd name="textAreaRight" fmla="*/ 711360 w 7452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584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2247" y="21600"/>
                                </a:lnTo>
                                <a:arcTo wR="3600" hR="3600" stAng="10800000" swAng="5400000"/>
                                <a:lnTo>
                                  <a:pt x="5584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أربع ركعا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8040" y="587880"/>
                            <a:ext cx="1335240" cy="507960"/>
                          </a:xfrm>
                          <a:custGeom>
                            <a:avLst/>
                            <a:gdLst>
                              <a:gd name="textAreaLeft" fmla="*/ 33840 w 757080"/>
                              <a:gd name="textAreaRight" fmla="*/ 723240 w 75708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673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3137" y="21600"/>
                                </a:lnTo>
                                <a:arcTo wR="3600" hR="3600" stAng="10800000" swAng="5400000"/>
                                <a:lnTo>
                                  <a:pt x="5673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ثلاث ركعات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5240" y="1108800"/>
                            <a:ext cx="604440" cy="42732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800" y="1108800"/>
                            <a:ext cx="604440" cy="42732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9320" y="1108800"/>
                            <a:ext cx="604440" cy="42732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607040"/>
                            <a:ext cx="3212640" cy="558720"/>
                          </a:xfrm>
                          <a:custGeom>
                            <a:avLst/>
                            <a:gdLst>
                              <a:gd name="textAreaLeft" fmla="*/ 37080 w 1821240"/>
                              <a:gd name="textAreaRight" fmla="*/ 1784160 w 1821240"/>
                              <a:gd name="textAreaTop" fmla="*/ 37080 h 316800"/>
                              <a:gd name="textAreaBottom" fmla="*/ 279720 h 316800"/>
                            </a:gdLst>
                            <a:ahLst/>
                            <a:rect l="textAreaLeft" t="textAreaTop" r="textAreaRight" b="textAreaBottom"/>
                            <a:pathLst>
                              <a:path w="12405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20459" y="21600"/>
                                </a:lnTo>
                                <a:arcTo wR="3600" hR="3600" stAng="10800000" swAng="5400000"/>
                                <a:lnTo>
                                  <a:pt x="12405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Wingdings 2" w:hAnsi="Wingdings 2" w:eastAsia="Wingdings 2" w:cs="Wingdings 2"/>
                                  <w:color w:val="0000FF"/>
                                  <w:lang w:val="en-US" w:bidi="ar-EG"/>
                                </w:rPr>
                                <w:t>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Wingdings 2" w:cs="Wingdings 2" w:ascii="Times New Roman" w:hAnsi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eastAsia="Wingdings 2" w:ascii="Microsoft Sans Serif" w:hAnsi="Microsoft Sans Serif" w:cs="Microsoft Sans Serif"/>
                                  <w:color w:val="FF0000"/>
                                  <w:lang w:val="en-US" w:bidi="ar-EG"/>
                                </w:rPr>
                                <w:t>عدد ركعات صلاة المغر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96000"/>
                            <a:ext cx="1335240" cy="507960"/>
                          </a:xfrm>
                          <a:custGeom>
                            <a:avLst/>
                            <a:gdLst>
                              <a:gd name="textAreaLeft" fmla="*/ 33840 w 757080"/>
                              <a:gd name="textAreaRight" fmla="*/ 723240 w 75708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673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3137" y="21600"/>
                                </a:lnTo>
                                <a:arcTo wR="3600" hR="3600" stAng="10800000" swAng="5400000"/>
                                <a:lnTo>
                                  <a:pt x="5673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  ركع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6000"/>
                            <a:ext cx="1314360" cy="507960"/>
                          </a:xfrm>
                          <a:custGeom>
                            <a:avLst/>
                            <a:gdLst>
                              <a:gd name="textAreaLeft" fmla="*/ 33840 w 745200"/>
                              <a:gd name="textAreaRight" fmla="*/ 711360 w 7452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584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2247" y="21600"/>
                                </a:lnTo>
                                <a:arcTo wR="3600" hR="3600" stAng="10800000" swAng="5400000"/>
                                <a:lnTo>
                                  <a:pt x="5584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أربع ركعا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840" y="2196000"/>
                            <a:ext cx="1335240" cy="507960"/>
                          </a:xfrm>
                          <a:custGeom>
                            <a:avLst/>
                            <a:gdLst>
                              <a:gd name="textAreaLeft" fmla="*/ 33840 w 757080"/>
                              <a:gd name="textAreaRight" fmla="*/ 723240 w 75708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673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3137" y="21600"/>
                                </a:lnTo>
                                <a:arcTo wR="3600" hR="3600" stAng="10800000" swAng="5400000"/>
                                <a:lnTo>
                                  <a:pt x="5673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 xml:space="preserve">ثلاث ركعات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040" y="2716560"/>
                            <a:ext cx="604440" cy="42732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960" y="2716560"/>
                            <a:ext cx="604440" cy="42732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2716560"/>
                            <a:ext cx="604440" cy="427320"/>
                          </a:xfrm>
                          <a:prstGeom prst="flowChartDecision">
                            <a:avLst/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100000">
                                <a:srgbClr val="f3fee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6.5pt;width:489.1pt;height:247.55pt" coordorigin="4235,130" coordsize="9782,4951">
                <v:shape id="shape_0" fillcolor="#f3fee9" stroked="t" o:allowincell="f" style="position:absolute;left:7515;top:130;width:5058;height:87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Wingdings 2" w:hAnsi="Wingdings 2" w:eastAsia="Wingdings 2" w:cs="Wingdings 2"/>
                            <w:color w:val="0000FF"/>
                            <w:lang w:val="en-US" w:bidi="ar-EG"/>
                          </w:rPr>
                          <w:t>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Wingdings 2" w:cs="Wingdings 2" w:ascii="Times New Roman" w:hAnsi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eastAsia="Wingdings 2" w:ascii="Microsoft Sans Serif" w:hAnsi="Microsoft Sans Serif" w:cs="Microsoft Sans Serif"/>
                            <w:color w:val="FF0000"/>
                            <w:lang w:val="en-US" w:bidi="ar-EG"/>
                          </w:rPr>
                          <w:t>عدد ركعات صلاة الظه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11914;top:1056;width:2102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  ركع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6514;top:1056;width:206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أربع ركعا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9161;top:1056;width:2102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ثلاث ركعات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3fee9" stroked="t" o:allowincell="f" style="position:absolute;left:12574;top:1876;width:951;height:672;mso-wrap-style:square;v-text-anchor:top;mso-position-horizontal-relative:pag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9794;top:1876;width:951;height:672;mso-wrap-style:square;v-text-anchor:top;mso-position-horizontal-relative:pag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6864;top:1876;width:951;height:672;mso-wrap-style:square;v-text-anchor:top;mso-position-horizontal-relative:pag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5236;top:2661;width:5058;height:87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Wingdings 2" w:hAnsi="Wingdings 2" w:eastAsia="Wingdings 2" w:cs="Wingdings 2"/>
                            <w:color w:val="0000FF"/>
                            <w:lang w:val="en-US" w:bidi="ar-EG"/>
                          </w:rPr>
                          <w:t>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eastAsia="Wingdings 2" w:cs="Wingdings 2" w:ascii="Times New Roman" w:hAnsi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eastAsia="Wingdings 2" w:ascii="Microsoft Sans Serif" w:hAnsi="Microsoft Sans Serif" w:cs="Microsoft Sans Serif"/>
                            <w:color w:val="FF0000"/>
                            <w:lang w:val="en-US" w:bidi="ar-EG"/>
                          </w:rPr>
                          <w:t>عدد ركعات صلاة المغرب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9635;top:3588;width:2102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  ركع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4235;top:3588;width:206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أربع ركعا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6882;top:3588;width:2102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 xml:space="preserve">ثلاث ركعات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10295;top:4408;width:951;height:672;mso-wrap-style:square;v-text-anchor:top;mso-position-horizontal-relative:pag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7515;top:4408;width:951;height:672;mso-wrap-style:square;v-text-anchor:top;mso-position-horizontal-relative:pag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  <v:shape id="shape_0" fillcolor="#f3fee9" stroked="t" o:allowincell="f" style="position:absolute;left:4585;top:4408;width:951;height:672;mso-wrap-style:square;v-text-anchor:top;mso-position-horizontal-relative:pag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660033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10640</wp:posOffset>
                </wp:positionH>
                <wp:positionV relativeFrom="paragraph">
                  <wp:posOffset>346075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3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3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27.25pt;mso-position-vertical-relative:text;margin-left:1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23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3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3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  <w:pict>
          <v:shape id="shape_0" fillcolor="#00b0f0" stroked="t" o:allowincell="f" style="position:absolute;margin-left:264.2pt;margin-top:131pt;width:195.95pt;height:118.45pt;mso-wrap-style:none;v-text-anchor:middle" type="_x0000_t172">
            <v:path textpathok="t"/>
            <v:textpath on="t" fitshape="t" string="أجيبي بــ نعم أو لا " style="font-family:&quot;Arial Black&quot;;font-size:18pt"/>
            <v:fill o:detectmouseclick="t" type="solid" color2="#ff4f0f"/>
            <v:stroke color="#c00000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172720</wp:posOffset>
                </wp:positionH>
                <wp:positionV relativeFrom="paragraph">
                  <wp:posOffset>5128895</wp:posOffset>
                </wp:positionV>
                <wp:extent cx="4450715" cy="838200"/>
                <wp:effectExtent l="5715" t="0" r="41275" b="31115"/>
                <wp:wrapTight wrapText="bothSides">
                  <wp:wrapPolygon edited="0">
                    <wp:start x="-2" y="1391"/>
                    <wp:lineTo x="7197" y="-3551"/>
                    <wp:lineTo x="14399" y="6349"/>
                    <wp:lineTo x="21598" y="1391"/>
                    <wp:lineTo x="-2" y="20209"/>
                    <wp:lineTo x="7197" y="15251"/>
                    <wp:lineTo x="14399" y="25167"/>
                    <wp:lineTo x="21598" y="20209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68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implified Arabic" w:hAnsi="Simplified Arabic" w:eastAsia="Simplified Arabic" w:cs="Simplified Arabic"/>
                                <w:lang w:bidi="hi-IN"/>
                              </w:rPr>
                              <w:t xml:space="preserve"> صلي كل كلمة من العمود الأول بما يناسبة من العمود الثاني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-13.6pt;margin-top:403.85pt;width:350.4pt;height:6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implified Arabic" w:hAnsi="Simplified Arabic" w:eastAsia="Simplified Arabic" w:cs="Simplified Arabic"/>
                          <w:lang w:bidi="hi-IN"/>
                        </w:rPr>
                        <w:t xml:space="preserve"> صلي كل كلمة من العمود الأول بما يناسبة من العمود الثاني </w:t>
                      </w:r>
                    </w:p>
                  </w:txbxContent>
                </v:textbox>
                <v:path textpathok="t"/>
                <v:textpath on="t" fitshape="t" string=" صلي كل كلمة من العمود الأول بما يناسبة من العمود الثاني " style="font-family:&quot;Simplified Arabic&quot;;font-size:12pt"/>
                <v:fill o:detectmouseclick="t" type="solid" color2="#ff4faf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369695</wp:posOffset>
                </wp:positionH>
                <wp:positionV relativeFrom="paragraph">
                  <wp:posOffset>-363855</wp:posOffset>
                </wp:positionV>
                <wp:extent cx="6725285" cy="23120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55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120"/>
                              <a:ext cx="549720" cy="129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840"/>
                              <a:ext cx="549720" cy="808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معرفة صفة الصلا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-28.65pt;width:529.55pt;height:182.05pt" coordorigin="2157,-573" coordsize="10591,3641">
                <v:group id="shape_0" style="position:absolute;left:3298;top:-279;width:8640;height:2797">
                  <v:rect id="shape_0" stroked="f" o:allowincell="f" style="position:absolute;left:3298;top:-27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40" stroked="t" o:allowincell="f" style="position:absolute;left:-6373;top:228;width:864;height:203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41" stroked="t" o:allowincell="f" style="position:absolute;left:-6373;top:229;width:864;height:127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42" stroked="t" o:allowincell="f" style="position:absolute;left:-6373;top:22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43" fillcolor="#b0b0c4" stroked="t" o:allowincell="f" style="position:absolute;left:3298;top:-27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معرفة صفة الصلاة 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44" fillcolor="#cc99ff" stroked="t" o:allowincell="f" style="position:absolute;left:6754;top:48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45" fillcolor="#cc99ff" stroked="t" o:allowincell="f" style="position:absolute;left:6754;top:124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46" fillcolor="#cc99ff" stroked="t" o:allowincell="f" style="position:absolute;left:6754;top:200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19;top:-573;width:2328;height:995;mso-wrap-style:none;v-text-anchor:middle;mso-position-horizontal-relative:pag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3706;top:1690;width:1659;height:1377;mso-wrap-style:none;v-text-anchor:middle;mso-position-horizontal-relative:pag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2157;top:228;width:2468;height:1087;mso-wrap-style:none;v-text-anchor:middle;mso-position-horizontal-relative:pag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8803;top:-573;width:1259;height:920;mso-wrap-style:none;v-text-anchor:middle;mso-position-horizontal-relative:page" type="_x0000_t75">
                  <v:imagedata r:id="rId240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60;top:58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969135</wp:posOffset>
                </wp:positionH>
                <wp:positionV relativeFrom="paragraph">
                  <wp:posOffset>1816100</wp:posOffset>
                </wp:positionV>
                <wp:extent cx="2249170" cy="749300"/>
                <wp:effectExtent l="15875" t="15875" r="16510" b="2838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749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eaf1dd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>أجلس بعد الركعة الثانية للتشهد الأو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eaf1dd" stroked="t" o:allowincell="f" style="position:absolute;margin-left:155.05pt;margin-top:143pt;width:177.05pt;height:58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>أجلس بعد الركعة الثانية للتشهد الأو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abf8f"/>
                <v:stroke color="#00206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991360</wp:posOffset>
                </wp:positionH>
                <wp:positionV relativeFrom="paragraph">
                  <wp:posOffset>4013200</wp:posOffset>
                </wp:positionV>
                <wp:extent cx="2893695" cy="1003300"/>
                <wp:effectExtent l="16510" t="15875" r="15875" b="3086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1003320"/>
                        </a:xfrm>
                        <a:prstGeom prst="cube">
                          <a:avLst>
                            <a:gd name="adj" fmla="val 19935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eaf1dd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 xml:space="preserve">أجلس في آخر صلاتي وأقرأ التشهد الأخير ،وأصلي على النبي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>صلى الله عليه وسل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56.8pt;margin-top:316pt;width:227.8pt;height:78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 xml:space="preserve">أجلس في آخر صلاتي وأقرأ التشهد الأخير ،وأصلي على النبي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vertAlign w:val="superscript"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>صلى الله عليه وسل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abf8f"/>
                <v:stroke color="#00206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991360</wp:posOffset>
                </wp:positionH>
                <wp:positionV relativeFrom="paragraph">
                  <wp:posOffset>2834640</wp:posOffset>
                </wp:positionV>
                <wp:extent cx="2787650" cy="924560"/>
                <wp:effectExtent l="15875" t="15875" r="16510" b="3613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924480"/>
                        </a:xfrm>
                        <a:prstGeom prst="cube">
                          <a:avLst>
                            <a:gd name="adj" fmla="val 1881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eaf1dd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0000FF"/>
                                <w:lang w:val="en-US" w:bidi="ar-EG"/>
                              </w:rPr>
                              <w:t xml:space="preserve">أقول في الجلوس بين السجدتين التحيات لله والصلوات والطيبات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56.8pt;margin-top:223.2pt;width:219.45pt;height:72.7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0000FF"/>
                          <w:lang w:val="en-US" w:bidi="ar-EG"/>
                        </w:rPr>
                        <w:t xml:space="preserve">أقول في الجلوس بين السجدتين التحيات لله والصلوات والطيبات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abf8f"/>
                <v:stroke color="#00206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329430</wp:posOffset>
                </wp:positionH>
                <wp:positionV relativeFrom="paragraph">
                  <wp:posOffset>2073910</wp:posOffset>
                </wp:positionV>
                <wp:extent cx="1042670" cy="502285"/>
                <wp:effectExtent l="14605" t="15240" r="15240" b="146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02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40.9pt;margin-top:163.3pt;width:82.05pt;height:39.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b6dde8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885690</wp:posOffset>
                </wp:positionH>
                <wp:positionV relativeFrom="paragraph">
                  <wp:posOffset>2978150</wp:posOffset>
                </wp:positionV>
                <wp:extent cx="1042670" cy="502285"/>
                <wp:effectExtent l="14605" t="15240" r="15240" b="146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02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84.7pt;margin-top:234.5pt;width:82.05pt;height:39.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b6dde8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885690</wp:posOffset>
                </wp:positionH>
                <wp:positionV relativeFrom="paragraph">
                  <wp:posOffset>4330700</wp:posOffset>
                </wp:positionV>
                <wp:extent cx="1042670" cy="502285"/>
                <wp:effectExtent l="14605" t="15240" r="1524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02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84.7pt;margin-top:341pt;width:82.05pt;height:39.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b6dde8"/>
                <v:stroke color="#c00000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3962400</wp:posOffset>
            </wp:positionH>
            <wp:positionV relativeFrom="paragraph">
              <wp:posOffset>3048000</wp:posOffset>
            </wp:positionV>
            <wp:extent cx="1882140" cy="1968500"/>
            <wp:effectExtent l="0" t="0" r="0" b="0"/>
            <wp:wrapNone/>
            <wp:docPr id="24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5765</wp:posOffset>
                </wp:positionH>
                <wp:positionV relativeFrom="paragraph">
                  <wp:posOffset>5461000</wp:posOffset>
                </wp:positionV>
                <wp:extent cx="520700" cy="1677035"/>
                <wp:effectExtent l="5715" t="258445" r="5080" b="140589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0560" cy="16768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أقول في الركوع: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ccff" stroked="t" o:allowincell="f" style="position:absolute;margin-left:31.9pt;margin-top:430pt;width:40.95pt;height:132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أقول في الركوع:  </w:t>
                      </w:r>
                    </w:p>
                  </w:txbxContent>
                </v:textbox>
                <v:fill o:detectmouseclick="t" color2="yellow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87650</wp:posOffset>
                </wp:positionH>
                <wp:positionV relativeFrom="paragraph">
                  <wp:posOffset>5452745</wp:posOffset>
                </wp:positionV>
                <wp:extent cx="520700" cy="1550035"/>
                <wp:effectExtent l="5715" t="666750" r="5080" b="19875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20560" cy="155016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244061"/>
                                <w:lang w:val="en-US" w:bidi="ar-EG"/>
                              </w:rPr>
                              <w:t xml:space="preserve">      الله أكبر 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219.45pt;margin-top:429.35pt;width:40.95pt;height:122pt;flip:x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244061"/>
                          <w:lang w:val="en-US" w:bidi="ar-EG"/>
                        </w:rPr>
                        <w:t xml:space="preserve">      الله أكبر .</w:t>
                      </w:r>
                    </w:p>
                  </w:txbxContent>
                </v:textbox>
                <v:fill o:detectmouseclick="t" color2="yellow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5455</wp:posOffset>
                </wp:positionH>
                <wp:positionV relativeFrom="paragraph">
                  <wp:posOffset>6248400</wp:posOffset>
                </wp:positionV>
                <wp:extent cx="520700" cy="1677035"/>
                <wp:effectExtent l="5715" t="258445" r="5080" b="16224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0560" cy="16768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أقول في السجود :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36.6pt;margin-top:492pt;width:40.95pt;height:132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أقول في السجود :</w:t>
                      </w:r>
                    </w:p>
                  </w:txbxContent>
                </v:textbox>
                <v:fill o:detectmouseclick="t" color2="yellow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83865</wp:posOffset>
                </wp:positionH>
                <wp:positionV relativeFrom="paragraph">
                  <wp:posOffset>6174105</wp:posOffset>
                </wp:positionV>
                <wp:extent cx="520700" cy="1824990"/>
                <wp:effectExtent l="5715" t="1131570" r="5080" b="3505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20560" cy="1824840"/>
                        </a:xfrm>
                        <a:prstGeom prst="can">
                          <a:avLst>
                            <a:gd name="adj" fmla="val 9328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244061"/>
                                <w:lang w:val="en-US" w:bidi="ar-EG"/>
                              </w:rPr>
                              <w:t>سبحان ربي العظيم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234.95pt;margin-top:486.15pt;width:40.95pt;height:143.65pt;flip:x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244061"/>
                          <w:lang w:val="en-US" w:bidi="ar-EG"/>
                        </w:rPr>
                        <w:t>سبحان ربي العظيم.</w:t>
                      </w:r>
                    </w:p>
                  </w:txbxContent>
                </v:textbox>
                <v:fill o:detectmouseclick="t" color2="yellow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9435</wp:posOffset>
                </wp:positionH>
                <wp:positionV relativeFrom="paragraph">
                  <wp:posOffset>6894830</wp:posOffset>
                </wp:positionV>
                <wp:extent cx="520700" cy="1984375"/>
                <wp:effectExtent l="5715" t="400685" r="5080" b="9417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0560" cy="198432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تكبيرة الإحرام :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44pt;margin-top:542.9pt;width:40.95pt;height:156.2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تكبيرة الإحرام :</w:t>
                      </w:r>
                    </w:p>
                  </w:txbxContent>
                </v:textbox>
                <v:fill o:detectmouseclick="t" color2="yellow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83865</wp:posOffset>
                </wp:positionH>
                <wp:positionV relativeFrom="paragraph">
                  <wp:posOffset>6974205</wp:posOffset>
                </wp:positionV>
                <wp:extent cx="520700" cy="1824990"/>
                <wp:effectExtent l="5715" t="1044575" r="5080" b="4102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20560" cy="182484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244061"/>
                                <w:lang w:val="en-US" w:bidi="ar-EG"/>
                              </w:rPr>
                              <w:t xml:space="preserve">سبحان ربي الأعلى.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234.95pt;margin-top:549.15pt;width:40.95pt;height:143.65pt;flip:x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244061"/>
                          <w:lang w:val="en-US" w:bidi="ar-EG"/>
                        </w:rPr>
                        <w:t xml:space="preserve">سبحان ربي الأعلى. </w:t>
                      </w:r>
                    </w:p>
                  </w:txbxContent>
                </v:textbox>
                <v:fill o:detectmouseclick="t" color2="yellow"/>
                <v:stroke color="teal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812155</wp:posOffset>
                </wp:positionH>
                <wp:positionV relativeFrom="paragraph">
                  <wp:posOffset>79629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5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5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5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7pt;mso-position-vertical-relative:text;margin-left:45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25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6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6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236335</wp:posOffset>
                </wp:positionH>
                <wp:positionV relativeFrom="paragraph">
                  <wp:posOffset>5397500</wp:posOffset>
                </wp:positionV>
                <wp:extent cx="1632585" cy="2646045"/>
                <wp:effectExtent l="0" t="0" r="0" b="0"/>
                <wp:wrapNone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47800" cy="2553335"/>
                                  <wp:effectExtent l="0" t="0" r="0" b="0"/>
                                  <wp:docPr id="263" name="Image59" descr="">
                                    <a:hlinkClick xmlns:a="http://schemas.openxmlformats.org/drawingml/2006/main" r:id="rId24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59" descr="">
                                            <a:hlinkClick r:id="rId24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08.35pt;mso-wrap-distance-left:9.05pt;mso-wrap-distance-right:9.05pt;mso-wrap-distance-top:0pt;mso-wrap-distance-bottom:0pt;margin-top:425pt;mso-position-vertical-relative:text;margin-left:49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47800" cy="2553335"/>
                            <wp:effectExtent l="0" t="0" r="0" b="0"/>
                            <wp:docPr id="264" name="Image59" descr="">
                              <a:hlinkClick xmlns:a="http://schemas.openxmlformats.org/drawingml/2006/main" r:id="rId25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59" descr="">
                                      <a:hlinkClick r:id="rId25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407795</wp:posOffset>
                </wp:positionH>
                <wp:positionV relativeFrom="paragraph">
                  <wp:posOffset>-389255</wp:posOffset>
                </wp:positionV>
                <wp:extent cx="6725285" cy="23120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0760"/>
                              <a:ext cx="549720" cy="32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تطبيق الصلاة تطبيقا صحيحاً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5pt;margin-top:-30.65pt;width:529.55pt;height:182.1pt" coordorigin="2217,-613" coordsize="10591,3642">
                <v:group id="shape_0" style="position:absolute;left:3358;top:-319;width:8640;height:2797">
                  <v:rect id="shape_0" stroked="f" o:allowincell="f" style="position:absolute;left:3358;top:-31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25" stroked="t" o:allowincell="f" style="position:absolute;left:-6373;top:18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26" stroked="t" o:allowincell="f" style="position:absolute;left:-6373;top:19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27" stroked="t" o:allowincell="f" style="position:absolute;left:-6373;top:189;width:864;height:508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28" fillcolor="#b0b0c4" stroked="t" o:allowincell="f" style="position:absolute;left:3358;top:-31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تطبيق الصلاة تطبيقا صحيحاً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29" fillcolor="#cc99ff" stroked="t" o:allowincell="f" style="position:absolute;left:6814;top:44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30" fillcolor="#cc99ff" stroked="t" o:allowincell="f" style="position:absolute;left:6814;top:120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31" fillcolor="#cc99ff" stroked="t" o:allowincell="f" style="position:absolute;left:6814;top:196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79;top:-613;width:2328;height:995;mso-wrap-style:none;v-text-anchor:middle;mso-position-horizontal-relative:page" type="_x0000_t75">
                  <v:imagedata r:id="rId256" o:detectmouseclick="t"/>
                  <v:stroke color="#3465a4" joinstyle="round" endcap="flat"/>
                  <w10:wrap type="none"/>
                </v:shape>
                <v:shape id="shape_0" stroked="f" o:allowincell="f" style="position:absolute;left:3766;top:1650;width:1659;height:1377;mso-wrap-style:none;v-text-anchor:middle;mso-position-horizontal-relative:page" type="_x0000_t75">
                  <v:imagedata r:id="rId257" o:detectmouseclick="t"/>
                  <v:stroke color="#3465a4" joinstyle="round" endcap="flat"/>
                  <w10:wrap type="none"/>
                </v:shape>
                <v:shape id="shape_0" stroked="f" o:allowincell="f" style="position:absolute;left:2217;top:188;width:2468;height:1087;mso-wrap-style:none;v-text-anchor:middle;mso-position-horizontal-relative:page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8863;top:-613;width:1259;height:920;mso-wrap-style:none;v-text-anchor:middle;mso-position-horizontal-relative:page" type="_x0000_t75">
                  <v:imagedata r:id="rId259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520;top:54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  <w:pict>
          <v:shape id="shape_0" stroked="t" o:allowincell="f" style="position:absolute;margin-left:-19.15pt;margin-top:21.3pt;width:432.95pt;height:59.9pt;mso-wrap-style:none;v-text-anchor:middle" type="_x0000_t136">
            <v:path textpathok="t"/>
            <v:textpath on="t" fitshape="t" string="تسأل المعلمة الطالبات عن ماذا نقول&#10; في كل حركة من الصورة المرقمة التالية :" style="font-family:&quot;Impact&quot;;font-size:12pt"/>
            <v:imagedata r:id="rId260" o:detectmouseclick="t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447165</wp:posOffset>
                </wp:positionH>
                <wp:positionV relativeFrom="paragraph">
                  <wp:posOffset>66040</wp:posOffset>
                </wp:positionV>
                <wp:extent cx="6168390" cy="5024755"/>
                <wp:effectExtent l="0" t="0" r="0" b="952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240" cy="5024880"/>
                          <a:chOff x="0" y="0"/>
                          <a:chExt cx="6168240" cy="50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8240" cy="1892160"/>
                          </a:xfrm>
                        </wpg:grpSpPr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0" y="102960"/>
                              <a:ext cx="226044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1772280" y="177840"/>
                              <a:ext cx="228600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3882240" y="0"/>
                              <a:ext cx="228600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4600" y="3668400"/>
                            <a:ext cx="4343400" cy="1356480"/>
                          </a:xfrm>
                        </wpg:grpSpPr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2057400" y="0"/>
                              <a:ext cx="2286000" cy="13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119520"/>
                              <a:ext cx="22860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6280" y="1892160"/>
                            <a:ext cx="4865400" cy="1895400"/>
                          </a:xfrm>
                        </wpg:grpSpPr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0" y="61560"/>
                              <a:ext cx="228600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1005840" y="0"/>
                              <a:ext cx="228600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3072960" y="181080"/>
                              <a:ext cx="179244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7400" y="1434960"/>
                            <a:ext cx="4154760" cy="35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0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1504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756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576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200" y="189576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7640" y="17452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31327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7480" y="31021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5.2pt;width:485.65pt;height:395.65pt" coordorigin="2279,104" coordsize="9713,7913">
                <v:group id="shape_0" style="position:absolute;left:2279;top:104;width:9713;height:2980">
                  <v:shape id="shape_0" stroked="f" o:allowincell="f" style="position:absolute;left:2279;top:266;width:3559;height:2699;mso-wrap-style:none;v-text-anchor:middle;mso-position-horizontal-relative:page" type="_x0000_t75">
                    <v:imagedata r:id="rId2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0;top:384;width:3599;height:2699;mso-wrap-style:none;v-text-anchor:middle;mso-position-horizontal-relative:page" type="_x0000_t75">
                    <v:imagedata r:id="rId2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3;top:104;width:3599;height:2699;mso-wrap-style:none;v-text-anchor:middle;mso-position-horizontal-relative:page" type="_x0000_t75">
                    <v:imagedata r:id="rId271" o:detectmouseclick="t"/>
                    <v:stroke color="#3465a4" joinstyle="round" endcap="flat"/>
                    <w10:wrap type="none"/>
                  </v:shape>
                </v:group>
                <v:group id="shape_0" style="position:absolute;left:3546;top:5881;width:6840;height:2136">
                  <v:shape id="shape_0" stroked="f" o:allowincell="f" style="position:absolute;left:6786;top:5881;width:3599;height:2135;mso-wrap-style:none;v-text-anchor:middle;mso-position-horizontal-relative:page" type="_x0000_t75">
                    <v:imagedata r:id="rId2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46;top:6069;width:3599;height:1799;mso-wrap-style:none;v-text-anchor:middle;mso-position-horizontal-relative:page" type="_x0000_t75">
                    <v:imagedata r:id="rId273" o:detectmouseclick="t"/>
                    <v:stroke color="#3465a4" joinstyle="round" endcap="flat"/>
                    <w10:wrap type="none"/>
                  </v:shape>
                </v:group>
                <v:group id="shape_0" style="position:absolute;left:2604;top:3084;width:7662;height:2985">
                  <v:shape id="shape_0" stroked="f" o:allowincell="f" style="position:absolute;left:2604;top:3180;width:3599;height:2699;mso-wrap-style:none;v-text-anchor:middle;mso-position-horizontal-relative:page" type="_x0000_t75">
                    <v:imagedata r:id="rId2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8;top:3084;width:3599;height:2699;mso-wrap-style:none;v-text-anchor:middle;mso-position-horizontal-relative:page" type="_x0000_t75">
                    <v:imagedata r:id="rId2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3;top:3369;width:2822;height:2699;mso-wrap-style:none;v-text-anchor:middle;mso-position-horizontal-relative:pag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  <v:group id="shape_0" style="position:absolute;left:2826;top:2364;width:6543;height:56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26;top:2649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5256;top:2601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8649;top:2364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2826;top:5349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4666;top:5349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7673;top:5112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4066;top:7297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  <v:shape id="shape_0" fillcolor="white" stroked="t" o:allowincell="f" style="position:absolute;left:7216;top:7249;width:7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auto"/>
                              <w:lang w:val="en-US" w:bidi="ar-EG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ff9966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2946" w:leader="none"/>
        </w:tabs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947410</wp:posOffset>
                </wp:positionH>
                <wp:positionV relativeFrom="paragraph">
                  <wp:posOffset>338836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6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7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7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266.8pt;mso-position-vertical-relative:text;margin-left:4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27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7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7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40"/>
          <w:szCs w:val="40"/>
        </w:rPr>
      </w:pPr>
      <w:r>
        <w:rPr>
          <w:rFonts w:ascii="Microsoft Sans Serif" w:hAnsi="Microsoft Sans Serif" w:cs="Microsoft Sans Serif"/>
          <w:b/>
          <w:b/>
          <w:bCs/>
          <w:color w:val="9900CC"/>
          <w:sz w:val="40"/>
          <w:sz w:val="40"/>
          <w:szCs w:val="40"/>
          <w:rtl w:val="true"/>
        </w:rPr>
        <w:t>حيث تقوم الطالبات بالإجابة الصحيحة على أسئلة المعلمة ومن سمى مناقشة المعلمة الطالبات عن الإجابات التى قامو بها</w:t>
      </w:r>
      <w:r>
        <w:rPr>
          <w:rFonts w:cs="Microsoft Sans Serif" w:ascii="Microsoft Sans Serif" w:hAnsi="Microsoft Sans Serif"/>
          <w:b/>
          <w:bCs/>
          <w:color w:val="9900CC"/>
          <w:sz w:val="40"/>
          <w:szCs w:val="40"/>
          <w:rtl w:val="true"/>
        </w:rPr>
        <w:t xml:space="preserve">.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B050"/>
          <w:sz w:val="40"/>
          <w:szCs w:val="40"/>
          <w:u w:val="wave"/>
        </w:rPr>
      </w:pPr>
      <w:r>
        <w:rPr>
          <w:rFonts w:cs="Microsoft Sans Serif" w:ascii="Microsoft Sans Serif" w:hAnsi="Microsoft Sans Serif"/>
          <w:b/>
          <w:bCs/>
          <w:color w:val="00B050"/>
          <w:sz w:val="40"/>
          <w:szCs w:val="40"/>
          <w:u w:val="wave"/>
          <w:rtl w:val="true"/>
        </w:rPr>
        <w:pict>
          <v:shape id="shape_0" fillcolor="#996633" stroked="t" o:allowincell="f" style="position:absolute;margin-left:-17.55pt;margin-top:149.05pt;width:340.35pt;height:40.9pt;mso-wrap-style:none;v-text-anchor:middle" type="_x0000_t136">
            <v:path textpathok="t"/>
            <v:textpath on="t" fitshape="t" string="أقرئي التشهد قراءة صحيحة : " style="font-family:&quot;Arial Black&quot;;font-size:18pt"/>
            <v:fill o:detectmouseclick="t" color2="#ff99ff"/>
            <v:stroke color="black" weight="9360" joinstyle="miter" endcap="flat"/>
            <w10:wrap type="square"/>
          </v:shape>
        </w:pict>
        <w:pict>
          <v:shape id="shape_0" fillcolor="#ff3399" stroked="t" o:allowincell="f" style="position:absolute;margin-left:0.05pt;margin-top:475.35pt;width:400.9pt;height:52.6pt;mso-wrap-style:none;v-text-anchor:middle" type="_x0000_t136">
            <v:path textpathok="t"/>
            <v:textpath on="t" fitshape="t" string="ضعي علامة (√) أمام العبارة الصحيحة وعلامة (×) امام العبارة الخاطئة" style="font-family:&quot;Arial Black&quot;;font-size:18pt"/>
            <v:fill o:detectmouseclick="t" type="solid" color2="#00cc66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07795</wp:posOffset>
                </wp:positionH>
                <wp:positionV relativeFrom="paragraph">
                  <wp:posOffset>-389255</wp:posOffset>
                </wp:positionV>
                <wp:extent cx="6725285" cy="231203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73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0760"/>
                              <a:ext cx="549720" cy="12931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1480"/>
                              <a:ext cx="549720" cy="808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80120" y="320760"/>
                              <a:ext cx="549720" cy="32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قراءة التشهد قراءة صحيح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5pt;margin-top:-30.65pt;width:529.55pt;height:182.1pt" coordorigin="2217,-613" coordsize="10591,3642">
                <v:group id="shape_0" style="position:absolute;left:3358;top:-319;width:8640;height:2797">
                  <v:rect id="shape_0" stroked="f" o:allowincell="f" style="position:absolute;left:3358;top:-31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910" stroked="t" o:allowincell="f" style="position:absolute;left:-6373;top:189;width:864;height:2034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11" stroked="t" o:allowincell="f" style="position:absolute;left:-6373;top:190;width:864;height:1271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12" stroked="t" o:allowincell="f" style="position:absolute;left:-6373;top:189;width:864;height:508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913" fillcolor="#b0b0c4" stroked="t" o:allowincell="f" style="position:absolute;left:3358;top:-31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قراءة التشهد قراءة صحيح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914" fillcolor="#cc99ff" stroked="t" o:allowincell="f" style="position:absolute;left:6814;top:44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15" fillcolor="#cc99ff" stroked="t" o:allowincell="f" style="position:absolute;left:6814;top:120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16" fillcolor="#cc99ff" stroked="t" o:allowincell="f" style="position:absolute;left:6814;top:196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79;top:-613;width:2328;height:995;mso-wrap-style:none;v-text-anchor:middle;mso-position-horizontal-relative:pag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3766;top:1650;width:1659;height:1377;mso-wrap-style:none;v-text-anchor:middle;mso-position-horizontal-relative:page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2217;top:188;width:2468;height:1087;mso-wrap-style:none;v-text-anchor:middle;mso-position-horizontal-relative:page" type="_x0000_t75">
                  <v:imagedata r:id="rId289" o:detectmouseclick="t"/>
                  <v:stroke color="#3465a4" joinstyle="round" endcap="flat"/>
                  <w10:wrap type="none"/>
                </v:shape>
                <v:shape id="shape_0" stroked="f" o:allowincell="f" style="position:absolute;left:8863;top:-613;width:1259;height:920;mso-wrap-style:none;v-text-anchor:middle;mso-position-horizontal-relative:page" type="_x0000_t75">
                  <v:imagedata r:id="rId290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520;top:54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502410</wp:posOffset>
                </wp:positionH>
                <wp:positionV relativeFrom="paragraph">
                  <wp:posOffset>2413000</wp:posOffset>
                </wp:positionV>
                <wp:extent cx="5257800" cy="3525520"/>
                <wp:effectExtent l="0" t="0" r="0" b="169926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25480"/>
                          <a:chOff x="0" y="0"/>
                          <a:chExt cx="5257800" cy="3525480"/>
                        </a:xfrm>
                      </wpg:grpSpPr>
                      <wps:wsp>
                        <wps:cNvSpPr/>
                        <wps:spPr>
                          <a:xfrm>
                            <a:off x="736560" y="406440"/>
                            <a:ext cx="3596760" cy="3119040"/>
                          </a:xfrm>
                          <a:custGeom>
                            <a:avLst/>
                            <a:gdLst>
                              <a:gd name="textAreaLeft" fmla="*/ 0 w 2039040"/>
                              <a:gd name="textAreaRight" fmla="*/ 2039400 w 2039040"/>
                              <a:gd name="textAreaTop" fmla="*/ 0 h 1768320"/>
                              <a:gd name="textAreaBottom" fmla="*/ 1768680 h 176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3600" y="0"/>
                                  <a:pt x="7200" y="0"/>
                                  <a:pt x="10800" y="0"/>
                                </a:cubicBezTo>
                                <a:cubicBezTo>
                                  <a:pt x="14400" y="0"/>
                                  <a:pt x="180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18000" y="21600"/>
                                  <a:pt x="14400" y="21600"/>
                                  <a:pt x="10800" y="21600"/>
                                </a:cubicBezTo>
                                <a:cubicBezTo>
                                  <a:pt x="7200" y="21600"/>
                                  <a:pt x="3600" y="21600"/>
                                  <a:pt x="0" y="216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>التحيات لله والصلوات والطيبات ،السلام عليك ايها النبي ورحمة الله وبركاته ، السلام علينا وعلى عباد الله الصالحين .أشهد أن لا إله إلا الله ،وأشهد أن محمداً عبده ورسول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0" y="0"/>
                            <a:ext cx="5257800" cy="34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90pt;width:414pt;height:277.6pt" coordorigin="2366,3800" coordsize="8280,5552"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stroked="f" o:allowincell="f" style="position:absolute;left:3526;top:4440;width:5663;height:4911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>التحيات لله والصلوات والطيبات ،السلام عليك ايها النبي ورحمة الله وبركاته ، السلام علينا وعلى عباد الله الصالحين .أشهد أن لا إله إلا الله ،وأشهد أن محمداً عبده ورسوله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3800;width:8279;height:5391;mso-wrap-style:none;v-text-anchor:middle;mso-position-horizontal-relative:page" type="_x0000_t75">
                  <v:imagedata r:id="rId2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762125</wp:posOffset>
                </wp:positionH>
                <wp:positionV relativeFrom="paragraph">
                  <wp:posOffset>7962900</wp:posOffset>
                </wp:positionV>
                <wp:extent cx="3639185" cy="762000"/>
                <wp:effectExtent l="19685" t="20320" r="19050" b="209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240" cy="762120"/>
                        </a:xfrm>
                        <a:custGeom>
                          <a:avLst/>
                          <a:gdLst>
                            <a:gd name="textAreaLeft" fmla="*/ 0 w 2063160"/>
                            <a:gd name="textAreaRight" fmla="*/ 2063520 w 2063160"/>
                            <a:gd name="textAreaTop" fmla="*/ 55800 h 432000"/>
                            <a:gd name="textAreaBottom" fmla="*/ 3762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00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eb8f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بعد أن أقرأ التشهد الأول أقوم للركعة الثانية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8.75pt;margin-top:627pt;width:286.5pt;height:59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بعد أن أقرأ التشهد الأول أقوم للركعة الثانية . </w:t>
                      </w:r>
                    </w:p>
                  </w:txbxContent>
                </v:textbox>
                <v:fill o:detectmouseclick="t" color2="yellow"/>
                <v:stroke color="#eb8f7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762125</wp:posOffset>
                </wp:positionH>
                <wp:positionV relativeFrom="paragraph">
                  <wp:posOffset>6925945</wp:posOffset>
                </wp:positionV>
                <wp:extent cx="3165475" cy="927100"/>
                <wp:effectExtent l="19685" t="20955" r="19050" b="2095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5480" cy="927000"/>
                        </a:xfrm>
                        <a:custGeom>
                          <a:avLst/>
                          <a:gdLst>
                            <a:gd name="textAreaLeft" fmla="*/ 0 w 1794600"/>
                            <a:gd name="textAreaRight" fmla="*/ 1794960 w 1794600"/>
                            <a:gd name="textAreaTop" fmla="*/ 68040 h 525600"/>
                            <a:gd name="textAreaBottom" fmla="*/ 457560 h 5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00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eb8f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أقول التشهد الآخير في آخر صلاتي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8.75pt;margin-top:545.35pt;width:249.2pt;height:72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أقول التشهد الآخير في آخر صلاتي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yellow"/>
                <v:stroke color="#eb8f7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994275</wp:posOffset>
                </wp:positionH>
                <wp:positionV relativeFrom="paragraph">
                  <wp:posOffset>7179945</wp:posOffset>
                </wp:positionV>
                <wp:extent cx="731520" cy="440055"/>
                <wp:effectExtent l="14605" t="15240" r="14605" b="311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39920"/>
                        </a:xfrm>
                        <a:custGeom>
                          <a:avLst/>
                          <a:gdLst>
                            <a:gd name="textAreaLeft" fmla="*/ 97200 w 414720"/>
                            <a:gd name="textAreaRight" fmla="*/ 317160 w 414720"/>
                            <a:gd name="textAreaTop" fmla="*/ 29160 h 249480"/>
                            <a:gd name="textAreaBottom" fmla="*/ 156600 h 249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93.25pt;margin-top:565.35pt;width:57.55pt;height:34.6pt;mso-wrap-style:none;v-text-anchor:middle;mso-position-horizontal-relative:page" type="_x0000_t74">
                <v:fill o:detectmouseclick="t" color2="#d6e3bc"/>
                <v:stroke color="#0070c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364480</wp:posOffset>
                </wp:positionH>
                <wp:positionV relativeFrom="paragraph">
                  <wp:posOffset>8119745</wp:posOffset>
                </wp:positionV>
                <wp:extent cx="731520" cy="440055"/>
                <wp:effectExtent l="14605" t="15240" r="14605" b="311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39920"/>
                        </a:xfrm>
                        <a:custGeom>
                          <a:avLst/>
                          <a:gdLst>
                            <a:gd name="textAreaLeft" fmla="*/ 97200 w 414720"/>
                            <a:gd name="textAreaRight" fmla="*/ 317160 w 414720"/>
                            <a:gd name="textAreaTop" fmla="*/ 29160 h 249480"/>
                            <a:gd name="textAreaBottom" fmla="*/ 156600 h 249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22.4pt;margin-top:639.35pt;width:57.55pt;height:34.6pt;mso-wrap-style:none;v-text-anchor:middle;mso-position-horizontal-relative:page" type="_x0000_t74">
                <v:fill o:detectmouseclick="t" color2="#d6e3bc"/>
                <v:stroke color="#0070c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947410</wp:posOffset>
                </wp:positionH>
                <wp:positionV relativeFrom="paragraph">
                  <wp:posOffset>79629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8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8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28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7pt;mso-position-vertical-relative:text;margin-left:4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28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8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28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511290</wp:posOffset>
                </wp:positionH>
                <wp:positionV relativeFrom="paragraph">
                  <wp:posOffset>2265680</wp:posOffset>
                </wp:positionV>
                <wp:extent cx="1479550" cy="3559810"/>
                <wp:effectExtent l="0" t="0" r="0" b="0"/>
                <wp:wrapNone/>
                <wp:docPr id="2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55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294765" cy="3467100"/>
                                  <wp:effectExtent l="0" t="0" r="0" b="0"/>
                                  <wp:docPr id="291" name="Image69" descr="">
                                    <a:hlinkClick xmlns:a="http://schemas.openxmlformats.org/drawingml/2006/main" r:id="rId30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69" descr="">
                                            <a:hlinkClick r:id="rId30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280.3pt;mso-wrap-distance-left:9.05pt;mso-wrap-distance-right:9.05pt;mso-wrap-distance-top:0pt;mso-wrap-distance-bottom:0pt;margin-top:178.4pt;mso-position-vertical-relative:text;margin-left:51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294765" cy="3467100"/>
                            <wp:effectExtent l="0" t="0" r="0" b="0"/>
                            <wp:docPr id="292" name="Image69" descr="">
                              <a:hlinkClick xmlns:a="http://schemas.openxmlformats.org/drawingml/2006/main" r:id="rId30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69" descr="">
                                      <a:hlinkClick r:id="rId30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B050"/>
          <w:sz w:val="28"/>
          <w:szCs w:val="28"/>
          <w:u w:val="wave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00B050"/>
          <w:sz w:val="28"/>
          <w:szCs w:val="28"/>
          <w:u w:val="wav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303530</wp:posOffset>
            </wp:positionH>
            <wp:positionV relativeFrom="paragraph">
              <wp:posOffset>2692400</wp:posOffset>
            </wp:positionV>
            <wp:extent cx="4142740" cy="2640330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2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29.55pt;margin-top:139pt;width:368.8pt;height:62.95pt;mso-wrap-style:none;v-text-anchor:middle" type="_x0000_t136">
            <v:path textpathok="t"/>
            <v:textpath on="t" fitshape="t" string="أقرئي دعاء الصلاة على النبي صلى الله عليه وسلم قراءة صحيحة : " style="font-family:&quot;Arial Black&quot;;font-size:18pt"/>
            <v:imagedata r:id="rId304" o:detectmouseclick="t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653540</wp:posOffset>
                </wp:positionH>
                <wp:positionV relativeFrom="paragraph">
                  <wp:posOffset>5661025</wp:posOffset>
                </wp:positionV>
                <wp:extent cx="2776220" cy="317500"/>
                <wp:effectExtent l="107315" t="236220" r="247650" b="19050"/>
                <wp:wrapTight wrapText="bothSides">
                  <wp:wrapPolygon edited="0">
                    <wp:start x="183" y="12787"/>
                    <wp:lineTo x="99" y="12269"/>
                    <wp:lineTo x="40" y="11707"/>
                    <wp:lineTo x="5" y="11189"/>
                    <wp:lineTo x="0" y="10627"/>
                    <wp:lineTo x="25" y="10109"/>
                    <wp:lineTo x="74" y="9547"/>
                    <wp:lineTo x="148" y="9029"/>
                    <wp:lineTo x="252" y="8467"/>
                    <wp:lineTo x="380" y="7949"/>
                    <wp:lineTo x="539" y="7430"/>
                    <wp:lineTo x="716" y="6912"/>
                    <wp:lineTo x="924" y="6437"/>
                    <wp:lineTo x="1156" y="5918"/>
                    <wp:lineTo x="1413" y="5443"/>
                    <wp:lineTo x="1695" y="5011"/>
                    <wp:lineTo x="1996" y="4536"/>
                    <wp:lineTo x="2322" y="4104"/>
                    <wp:lineTo x="2668" y="3715"/>
                    <wp:lineTo x="3033" y="3283"/>
                    <wp:lineTo x="3419" y="2938"/>
                    <wp:lineTo x="3824" y="2549"/>
                    <wp:lineTo x="4244" y="2203"/>
                    <wp:lineTo x="4684" y="1901"/>
                    <wp:lineTo x="5138" y="1598"/>
                    <wp:lineTo x="5608" y="1339"/>
                    <wp:lineTo x="6087" y="1080"/>
                    <wp:lineTo x="6581" y="864"/>
                    <wp:lineTo x="7085" y="648"/>
                    <wp:lineTo x="7599" y="475"/>
                    <wp:lineTo x="8117" y="346"/>
                    <wp:lineTo x="8646" y="216"/>
                    <wp:lineTo x="9180" y="130"/>
                    <wp:lineTo x="9718" y="43"/>
                    <wp:lineTo x="10257" y="0"/>
                    <wp:lineTo x="10800" y="0"/>
                    <wp:lineTo x="11343" y="0"/>
                    <wp:lineTo x="11882" y="43"/>
                    <wp:lineTo x="12420" y="130"/>
                    <wp:lineTo x="12954" y="216"/>
                    <wp:lineTo x="13483" y="346"/>
                    <wp:lineTo x="14001" y="475"/>
                    <wp:lineTo x="14515" y="648"/>
                    <wp:lineTo x="15019" y="864"/>
                    <wp:lineTo x="15513" y="1080"/>
                    <wp:lineTo x="15992" y="1339"/>
                    <wp:lineTo x="16462" y="1598"/>
                    <wp:lineTo x="16916" y="1901"/>
                    <wp:lineTo x="17356" y="2203"/>
                    <wp:lineTo x="17776" y="2549"/>
                    <wp:lineTo x="18181" y="2938"/>
                    <wp:lineTo x="18567" y="3283"/>
                    <wp:lineTo x="18932" y="3715"/>
                    <wp:lineTo x="19278" y="4104"/>
                    <wp:lineTo x="19604" y="4536"/>
                    <wp:lineTo x="19905" y="5011"/>
                    <wp:lineTo x="20187" y="5443"/>
                    <wp:lineTo x="20444" y="5918"/>
                    <wp:lineTo x="20676" y="6437"/>
                    <wp:lineTo x="20884" y="6912"/>
                    <wp:lineTo x="21061" y="7430"/>
                    <wp:lineTo x="21220" y="7949"/>
                    <wp:lineTo x="21348" y="8467"/>
                    <wp:lineTo x="21452" y="9029"/>
                    <wp:lineTo x="21526" y="9547"/>
                    <wp:lineTo x="21575" y="10109"/>
                    <wp:lineTo x="21600" y="10627"/>
                    <wp:lineTo x="21595" y="11189"/>
                    <wp:lineTo x="21560" y="11707"/>
                    <wp:lineTo x="21501" y="12269"/>
                    <wp:lineTo x="21417" y="12787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32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أجيبي بــ نعم أو ل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16065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0066" stroked="t" o:allowincell="f" style="position:absolute;margin-left:130.2pt;margin-top:445.75pt;width:218.55pt;height:2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أجيبي بــ نعم أو لا</w:t>
                      </w:r>
                    </w:p>
                  </w:txbxContent>
                </v:textbox>
                <v:path textpathok="t"/>
                <v:textpath on="t" fitshape="t" string="أجيبي بــ نعم أو لا" style="font-family:&quot;Arial Black&quot;;font-size:18pt"/>
                <v:fill o:detectmouseclick="t" type="solid" color2="#00ff99"/>
                <v:stroke color="#002060" weight="28440" dashstyle="longdash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56995</wp:posOffset>
                </wp:positionH>
                <wp:positionV relativeFrom="paragraph">
                  <wp:posOffset>-363855</wp:posOffset>
                </wp:positionV>
                <wp:extent cx="6725285" cy="23120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29000" y="321120"/>
                              <a:ext cx="549720" cy="129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29000" y="321840"/>
                              <a:ext cx="549720" cy="808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2900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الموضوع 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قراءة دعا الصلاة على النبي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صلى الله عليه وسلم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 قراءة صحيح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5pt;margin-top:-28.65pt;width:529.55pt;height:182.05pt" coordorigin="2137,-573" coordsize="10591,3641">
                <v:group id="shape_0" style="position:absolute;left:3278;top:-279;width:8640;height:2797">
                  <v:rect id="shape_0" stroked="f" o:allowincell="f" style="position:absolute;left:3278;top:-27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95" stroked="t" o:allowincell="f" style="position:absolute;left:-6373;top:228;width:864;height:203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96" stroked="t" o:allowincell="f" style="position:absolute;left:-6373;top:229;width:864;height:127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97" stroked="t" o:allowincell="f" style="position:absolute;left:-6373;top:22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98" fillcolor="#b0b0c4" stroked="t" o:allowincell="f" style="position:absolute;left:3278;top:-27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الموضوع 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قراءة دعا الصلاة على النبي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صلى الله عليه وسلم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 قراءة صحيح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99" fillcolor="#cc99ff" stroked="t" o:allowincell="f" style="position:absolute;left:6734;top:48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00" fillcolor="#cc99ff" stroked="t" o:allowincell="f" style="position:absolute;left:6734;top:124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901" fillcolor="#cc99ff" stroked="t" o:allowincell="f" style="position:absolute;left:6734;top:200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399;top:-573;width:2328;height:995;mso-wrap-style:none;v-text-anchor:middle;mso-position-horizontal-relative:page" type="_x0000_t75">
                  <v:imagedata r:id="rId309" o:detectmouseclick="t"/>
                  <v:stroke color="#3465a4" joinstyle="round" endcap="flat"/>
                  <w10:wrap type="none"/>
                </v:shape>
                <v:shape id="shape_0" stroked="f" o:allowincell="f" style="position:absolute;left:3686;top:1690;width:1659;height:1377;mso-wrap-style:none;v-text-anchor:middle;mso-position-horizontal-relative:page" type="_x0000_t75">
                  <v:imagedata r:id="rId310" o:detectmouseclick="t"/>
                  <v:stroke color="#3465a4" joinstyle="round" endcap="flat"/>
                  <w10:wrap type="none"/>
                </v:shape>
                <v:shape id="shape_0" stroked="f" o:allowincell="f" style="position:absolute;left:2137;top:228;width:2468;height:1087;mso-wrap-style:none;v-text-anchor:middle;mso-position-horizontal-relative:page" type="_x0000_t75">
                  <v:imagedata r:id="rId311" o:detectmouseclick="t"/>
                  <v:stroke color="#3465a4" joinstyle="round" endcap="flat"/>
                  <w10:wrap type="none"/>
                </v:shape>
                <v:shape id="shape_0" stroked="f" o:allowincell="f" style="position:absolute;left:8783;top:-573;width:1259;height:920;mso-wrap-style:none;v-text-anchor:middle;mso-position-horizontal-relative:page" type="_x0000_t75">
                  <v:imagedata r:id="rId312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39;top:58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753870</wp:posOffset>
                </wp:positionH>
                <wp:positionV relativeFrom="paragraph">
                  <wp:posOffset>6063615</wp:posOffset>
                </wp:positionV>
                <wp:extent cx="6055360" cy="2061845"/>
                <wp:effectExtent l="0" t="0" r="0" b="67691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061720"/>
                          <a:chOff x="0" y="0"/>
                          <a:chExt cx="6055200" cy="2061720"/>
                        </a:xfrm>
                      </wpg:grpSpPr>
                      <wps:wsp>
                        <wps:cNvSpPr/>
                        <wps:spPr>
                          <a:xfrm flipH="1">
                            <a:off x="4027320" y="424080"/>
                            <a:ext cx="1684080" cy="1470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1D1B11"/>
                                  <w:lang w:val="en-US" w:bidi="ar-EG"/>
                                </w:rPr>
                                <w:t>نقول دعاء الصلاة على النبي صلى الله عليه وسلم في التشهد الأول أيض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C00000"/>
                                  <w:lang w:val="en-US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0F243E"/>
                                  <w:lang w:val="en-US" w:bidi="ar-SA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C00000"/>
                                  <w:lang w:val="en-US" w:bidi="ar-SA"/>
                                </w:rPr>
                                <w:t xml:space="preserve">)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Monotype Koufi"/>
                                  <w:color w:val="1D1B11"/>
                                  <w:lang w:val="en-US" w:bidi="ar-SA"/>
                                </w:rPr>
                                <w:t xml:space="preserve">      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840" y="591120"/>
                            <a:ext cx="2346840" cy="1470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1D1B11"/>
                                  <w:lang w:val="en-US" w:bidi="ar-EG"/>
                                </w:rPr>
                                <w:t xml:space="preserve">بعد دعاء الصلاة على النبي صلى الله عليه وسلم أسلم على يساري ثم عن يميني .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002060"/>
                                  <w:lang w:val="en-US" w:bidi="ar-SA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FF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0" y="200160"/>
                            <a:ext cx="3189600" cy="18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3767400" y="0"/>
                            <a:ext cx="2287800" cy="19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477.45pt;width:476.8pt;height:162.35pt" coordorigin="2762,9549" coordsize="9536,3247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f" o:allowincell="f" style="position:absolute;left:9104;top:10217;width:2651;height:2315;flip:x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Monotype Koufi"/>
                            <w:color w:val="1D1B11"/>
                            <w:lang w:val="en-US" w:bidi="ar-EG"/>
                          </w:rPr>
                          <w:t>نقول دعاء الصلاة على النبي صلى الله عليه وسلم في التشهد الأول أيض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C00000"/>
                            <w:lang w:val="en-US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0F243E"/>
                            <w:lang w:val="en-US" w:bidi="ar-SA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C00000"/>
                            <w:lang w:val="en-US" w:bidi="ar-SA"/>
                          </w:rPr>
                          <w:t xml:space="preserve">)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Monotype Koufi"/>
                            <w:color w:val="1D1B11"/>
                            <w:lang w:val="en-US" w:bidi="ar-SA"/>
                          </w:rPr>
                          <w:t xml:space="preserve">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0480;width:3695;height:2315;flip:x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onotype Koufi"/>
                            <w:color w:val="1D1B11"/>
                            <w:lang w:val="en-US" w:bidi="ar-EG"/>
                          </w:rPr>
                          <w:t xml:space="preserve">بعد دعاء الصلاة على النبي صلى الله عليه وسلم أسلم على يساري ثم عن يميني .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onotype Koufi"/>
                            <w:color w:val="002060"/>
                            <w:lang w:val="en-US" w:bidi="ar-SA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Monotype Koufi"/>
                            <w:color w:val="FF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9864;width:5022;height:2931;mso-wrap-style:none;v-text-anchor:middle;mso-position-horizontal-relative:page" type="_x0000_t75">
                  <v:imagedata r:id="rId315" o:detectmouseclick="t"/>
                  <v:stroke color="#3465a4" joinstyle="round" endcap="flat"/>
                  <w10:wrap type="none"/>
                </v:shape>
                <v:shape id="shape_0" stroked="f" o:allowincell="f" style="position:absolute;left:8695;top:9549;width:3602;height:3114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587750</wp:posOffset>
                </wp:positionH>
                <wp:positionV relativeFrom="paragraph">
                  <wp:posOffset>799719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29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0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0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9.7pt;mso-position-vertical-relative:text;margin-left:2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30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0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0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983105</wp:posOffset>
                </wp:positionH>
                <wp:positionV relativeFrom="paragraph">
                  <wp:posOffset>2692400</wp:posOffset>
                </wp:positionV>
                <wp:extent cx="2978150" cy="2821305"/>
                <wp:effectExtent l="0" t="0" r="0" b="0"/>
                <wp:wrapNone/>
                <wp:docPr id="3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282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99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99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99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99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Fonts w:eastAsia="Lotus-Bold" w:cs="Lotus-Bold" w:ascii="Lotus-Bold" w:hAnsi="Lotus-Bold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D60093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222.15pt;mso-wrap-distance-left:9.05pt;mso-wrap-distance-right:9.05pt;mso-wrap-distance-top:0pt;mso-wrap-distance-bottom:0pt;margin-top:212pt;mso-position-vertical-relative:text;margin-left:15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16"/>
                          <w:szCs w:val="16"/>
                          <w:u w:val="double" w:color="99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iCs/>
                          <w:color w:val="990000"/>
                          <w:sz w:val="16"/>
                          <w:szCs w:val="16"/>
                          <w:u w:val="double" w:color="99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16"/>
                          <w:szCs w:val="16"/>
                          <w:u w:val="double" w:color="99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iCs/>
                          <w:color w:val="990000"/>
                          <w:sz w:val="16"/>
                          <w:szCs w:val="16"/>
                          <w:u w:val="double" w:color="99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66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Fonts w:eastAsia="Lotus-Bold" w:cs="Lotus-Bold" w:ascii="Lotus-Bold" w:hAnsi="Lotus-Bold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لهم صل على محمد وعلى آل محمد ، كما صليت على إبراهيم وعلى آل إبراهيم ،إنك حميد مجيد ، وبارك على محمد وعلى آل محمد ، كما باركت على إبراهيم وعلى آل إبراهيم ،إنك حميد مجيد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D60093"/>
                          <w:sz w:val="40"/>
                          <w:szCs w:val="40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216015</wp:posOffset>
                </wp:positionH>
                <wp:positionV relativeFrom="paragraph">
                  <wp:posOffset>2692400</wp:posOffset>
                </wp:positionV>
                <wp:extent cx="1772920" cy="2314575"/>
                <wp:effectExtent l="0" t="0" r="0" b="0"/>
                <wp:wrapNone/>
                <wp:docPr id="3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88135" cy="2221865"/>
                                  <wp:effectExtent l="0" t="0" r="0" b="0"/>
                                  <wp:docPr id="30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182.25pt;mso-wrap-distance-left:9.05pt;mso-wrap-distance-right:9.05pt;mso-wrap-distance-top:0pt;mso-wrap-distance-bottom:0pt;margin-top:212pt;mso-position-vertical-relative:text;margin-left:48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88135" cy="2221865"/>
                            <wp:effectExtent l="0" t="0" r="0" b="0"/>
                            <wp:docPr id="30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66" w:leader="none"/>
        </w:tabs>
        <w:ind w:left="0" w:right="0" w:hanging="0"/>
        <w:jc w:val="left"/>
        <w:rPr>
          <w:color w:val="00B050"/>
          <w:sz w:val="28"/>
          <w:szCs w:val="28"/>
          <w:u w:val="wave"/>
          <w:lang w:val="en-US" w:eastAsia="en-US"/>
        </w:rPr>
      </w:pPr>
      <w:r>
        <w:rPr>
          <w:color w:val="00B050"/>
          <w:sz w:val="28"/>
          <w:szCs w:val="28"/>
          <w:u w:val="wave"/>
          <w:rtl w:val="true"/>
          <w:lang w:val="en-US" w:eastAsia="en-US"/>
        </w:rPr>
        <w:pict>
          <v:shape id="shape_0" fillcolor="#0070c0" stroked="t" o:allowincell="f" style="position:absolute;margin-left:282.5pt;margin-top:170.05pt;width:191.7pt;height:43.95pt;mso-wrap-style:none;v-text-anchor:middle;rotation:341" type="_x0000_t136">
            <v:path textpathok="t"/>
            <v:textpath on="t" fitshape="t" string="ضعي علامة (√) تحت الإجابة الصحيحة" style="font-family:&quot;Arial Black&quot;;font-size:18pt"/>
            <v:fill o:detectmouseclick="t" type="solid" color2="#ff8f3f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7030a0" stroked="t" o:allowincell="f" style="position:absolute;margin-left:-20.75pt;margin-top:442.05pt;width:266.3pt;height:32.9pt;mso-wrap-style:none;v-text-anchor:middle" type="_x0000_t136">
            <v:path textpathok="t"/>
            <v:textpath on="t" fitshape="t" string="أقرئي ثم لوني الكلمات التالية :" style="font-family:&quot;Arial Black&quot;;font-size:18pt"/>
            <v:fill o:detectmouseclick="t" color2="red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69695</wp:posOffset>
                </wp:positionH>
                <wp:positionV relativeFrom="paragraph">
                  <wp:posOffset>-363855</wp:posOffset>
                </wp:positionV>
                <wp:extent cx="6725285" cy="231203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120"/>
                              <a:ext cx="549720" cy="129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840"/>
                              <a:ext cx="549720" cy="808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14196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معرفة مبطلات الصلا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326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-28.65pt;width:529.55pt;height:182.05pt" coordorigin="2157,-573" coordsize="10591,3641">
                <v:group id="shape_0" style="position:absolute;left:3298;top:-279;width:8640;height:2797">
                  <v:rect id="shape_0" stroked="f" o:allowincell="f" style="position:absolute;left:3298;top:-27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80" stroked="t" o:allowincell="f" style="position:absolute;left:-6373;top:228;width:864;height:203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81" stroked="t" o:allowincell="f" style="position:absolute;left:-6373;top:229;width:864;height:127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82" stroked="t" o:allowincell="f" style="position:absolute;left:-6373;top:22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83" fillcolor="#b0b0c4" stroked="t" o:allowincell="f" style="position:absolute;left:3298;top:-27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معرفة مبطلات الصلا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84" fillcolor="#cc99ff" stroked="t" o:allowincell="f" style="position:absolute;left:6754;top:48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85" fillcolor="#cc99ff" stroked="t" o:allowincell="f" style="position:absolute;left:6754;top:124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86" fillcolor="#cc99ff" stroked="t" o:allowincell="f" style="position:absolute;left:6754;top:200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419;top:-573;width:2328;height:995;mso-wrap-style:none;v-text-anchor:middle;mso-position-horizontal-relative:page" type="_x0000_t75">
                  <v:imagedata r:id="rId329" o:detectmouseclick="t"/>
                  <v:stroke color="#3465a4" joinstyle="round" endcap="flat"/>
                  <w10:wrap type="none"/>
                </v:shape>
                <v:shape id="shape_0" stroked="f" o:allowincell="f" style="position:absolute;left:3706;top:1690;width:1659;height:1377;mso-wrap-style:none;v-text-anchor:middle;mso-position-horizontal-relative:page" type="_x0000_t75">
                  <v:imagedata r:id="rId330" o:detectmouseclick="t"/>
                  <v:stroke color="#3465a4" joinstyle="round" endcap="flat"/>
                  <w10:wrap type="none"/>
                </v:shape>
                <v:shape id="shape_0" stroked="f" o:allowincell="f" style="position:absolute;left:2157;top:228;width:2468;height:1087;mso-wrap-style:none;v-text-anchor:middle;mso-position-horizontal-relative:page" type="_x0000_t75">
                  <v:imagedata r:id="rId331" o:detectmouseclick="t"/>
                  <v:stroke color="#3465a4" joinstyle="round" endcap="flat"/>
                  <w10:wrap type="none"/>
                </v:shape>
                <v:shape id="shape_0" stroked="f" o:allowincell="f" style="position:absolute;left:8803;top:-573;width:1259;height:920;mso-wrap-style:none;v-text-anchor:middle;mso-position-horizontal-relative:page" type="_x0000_t75">
                  <v:imagedata r:id="rId332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460;top:58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590040</wp:posOffset>
                </wp:positionH>
                <wp:positionV relativeFrom="paragraph">
                  <wp:posOffset>2122170</wp:posOffset>
                </wp:positionV>
                <wp:extent cx="4055110" cy="596900"/>
                <wp:effectExtent l="5080" t="6350" r="571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596880"/>
                        </a:xfrm>
                        <a:custGeom>
                          <a:avLst/>
                          <a:gdLst>
                            <a:gd name="textAreaLeft" fmla="*/ 0 w 2298960"/>
                            <a:gd name="textAreaRight" fmla="*/ 2299320 w 2298960"/>
                            <a:gd name="textAreaTop" fmla="*/ 43560 h 338400"/>
                            <a:gd name="textAreaBottom" fmla="*/ 29484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00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            تبطل الصلاة بأمور منها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2pt;margin-top:167.1pt;width:319.25pt;height:46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            تبطل الصلاة بأمور منها :</w:t>
                      </w:r>
                    </w:p>
                  </w:txbxContent>
                </v:textbox>
                <v:fill o:detectmouseclick="t" color2="#00b0f0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06220</wp:posOffset>
                </wp:positionH>
                <wp:positionV relativeFrom="paragraph">
                  <wp:posOffset>2781935</wp:posOffset>
                </wp:positionV>
                <wp:extent cx="1150620" cy="575945"/>
                <wp:effectExtent l="12700" t="13335" r="13335" b="127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0560" cy="57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333"/>
                          <a:tile tx="0" ty="0" sx="100000" sy="100000" algn="ctr"/>
                        </a:blip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 xml:space="preserve"> الضح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pt;margin-top:219.05pt;width:90.55pt;height:45.3pt;flip:y;mso-wrap-style:square;v-text-anchor:top;mso-position-horizontal-relative:page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 xml:space="preserve"> الضحك</w:t>
                      </w:r>
                    </w:p>
                  </w:txbxContent>
                </v:textbox>
                <v:imagedata r:id="rId334" o:detectmouseclick="t"/>
                <v:stroke color="#ff00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915920</wp:posOffset>
                </wp:positionH>
                <wp:positionV relativeFrom="paragraph">
                  <wp:posOffset>2781935</wp:posOffset>
                </wp:positionV>
                <wp:extent cx="1488440" cy="575945"/>
                <wp:effectExtent l="12700" t="13335" r="13335" b="730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8600" cy="57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335"/>
                          <a:tile tx="0" ty="0" sx="100000" sy="100000" algn="ctr"/>
                        </a:blip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 xml:space="preserve"> الحركة الكثيرة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pt;margin-top:219.05pt;width:117.15pt;height:45.3pt;flip:y;mso-wrap-style:square;v-text-anchor:top;mso-position-horizontal-relative:page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 xml:space="preserve"> الحركة الكثيرة</w:t>
                      </w:r>
                    </w:p>
                  </w:txbxContent>
                </v:textbox>
                <v:imagedata r:id="rId336" o:detectmouseclick="t"/>
                <v:stroke color="#ff00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624705</wp:posOffset>
                </wp:positionH>
                <wp:positionV relativeFrom="paragraph">
                  <wp:posOffset>2781935</wp:posOffset>
                </wp:positionV>
                <wp:extent cx="1374140" cy="575945"/>
                <wp:effectExtent l="12700" t="13335" r="13335" b="736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4120" cy="57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337"/>
                          <a:tile tx="0" ty="0" sx="100000" sy="100000" algn="ctr"/>
                        </a:blip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جميع ما سب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5pt;margin-top:219.05pt;width:108.15pt;height:45.3pt;flip:y;mso-wrap-style:square;v-text-anchor:top;mso-position-horizontal-relative:page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جميع ما سبق</w:t>
                      </w:r>
                    </w:p>
                  </w:txbxContent>
                </v:textbox>
                <v:imagedata r:id="rId338" o:detectmouseclick="t"/>
                <v:stroke color="#ff00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691005</wp:posOffset>
                </wp:positionH>
                <wp:positionV relativeFrom="paragraph">
                  <wp:posOffset>3358515</wp:posOffset>
                </wp:positionV>
                <wp:extent cx="664210" cy="313055"/>
                <wp:effectExtent l="14605" t="15240" r="15240" b="146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31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3.15pt;margin-top:264.45pt;width:52.25pt;height:24.6pt;mso-wrap-style:none;v-text-anchor:middle;mso-position-horizontal-relative:page">
                <v:fill o:detectmouseclick="t" color2="#ffccff"/>
                <v:stroke color="#76923c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181985</wp:posOffset>
                </wp:positionH>
                <wp:positionV relativeFrom="paragraph">
                  <wp:posOffset>3358515</wp:posOffset>
                </wp:positionV>
                <wp:extent cx="664210" cy="313055"/>
                <wp:effectExtent l="14605" t="15240" r="15240" b="146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31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0.55pt;margin-top:264.45pt;width:52.25pt;height:24.6pt;mso-wrap-style:none;v-text-anchor:middle;mso-position-horizontal-relative:page">
                <v:fill o:detectmouseclick="t" color2="#ffccff"/>
                <v:stroke color="#76923c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888865</wp:posOffset>
                </wp:positionH>
                <wp:positionV relativeFrom="paragraph">
                  <wp:posOffset>3358515</wp:posOffset>
                </wp:positionV>
                <wp:extent cx="664210" cy="313055"/>
                <wp:effectExtent l="14605" t="15240" r="1524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31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4.95pt;margin-top:264.45pt;width:52.25pt;height:24.6pt;mso-wrap-style:none;v-text-anchor:middle;mso-position-horizontal-relative:page">
                <v:fill o:detectmouseclick="t" color2="#ffccff"/>
                <v:stroke color="#76923c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209415</wp:posOffset>
                </wp:positionH>
                <wp:positionV relativeFrom="paragraph">
                  <wp:posOffset>3747770</wp:posOffset>
                </wp:positionV>
                <wp:extent cx="3346450" cy="596900"/>
                <wp:effectExtent l="5080" t="6350" r="5715" b="577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596880"/>
                        </a:xfrm>
                        <a:custGeom>
                          <a:avLst/>
                          <a:gdLst>
                            <a:gd name="textAreaLeft" fmla="*/ 0 w 1897200"/>
                            <a:gd name="textAreaRight" fmla="*/ 1897560 w 1897200"/>
                            <a:gd name="textAreaTop" fmla="*/ 43560 h 338400"/>
                            <a:gd name="textAreaBottom" fmla="*/ 29484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00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ينتقض الوضوء بــ غائط ، ببول ، ...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45pt;margin-top:295.1pt;width:263.45pt;height:46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ينتقض الوضوء بــ غائط ، ببول ، ......  </w:t>
                      </w:r>
                    </w:p>
                  </w:txbxContent>
                </v:textbox>
                <v:fill o:detectmouseclick="t" color2="#00b0f0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790315</wp:posOffset>
                </wp:positionH>
                <wp:positionV relativeFrom="paragraph">
                  <wp:posOffset>4344035</wp:posOffset>
                </wp:positionV>
                <wp:extent cx="746125" cy="575945"/>
                <wp:effectExtent l="13335" t="13335" r="12700" b="7302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280" cy="57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339"/>
                          <a:tile tx="0" ty="0" sx="100000" sy="100000" algn="ctr"/>
                        </a:blip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الكلام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5pt;margin-top:342.05pt;width:58.7pt;height:45.3pt;flip:y;mso-wrap-style:square;v-text-anchor:top;mso-position-horizontal-relative:page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الكلام </w:t>
                      </w:r>
                    </w:p>
                  </w:txbxContent>
                </v:textbox>
                <v:imagedata r:id="rId340" o:detectmouseclick="t"/>
                <v:stroke color="#ff00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252720</wp:posOffset>
                </wp:positionH>
                <wp:positionV relativeFrom="paragraph">
                  <wp:posOffset>4344035</wp:posOffset>
                </wp:positionV>
                <wp:extent cx="746125" cy="575945"/>
                <wp:effectExtent l="13335" t="13335" r="12700" b="171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280" cy="57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341"/>
                          <a:tile tx="0" ty="0" sx="100000" sy="100000" algn="ctr"/>
                        </a:blip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الحركة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pt;margin-top:342.05pt;width:58.7pt;height:45.3pt;flip:y;mso-wrap-style:square;v-text-anchor:top;mso-position-horizontal-relative:page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الحركة </w:t>
                      </w:r>
                    </w:p>
                  </w:txbxContent>
                </v:textbox>
                <v:imagedata r:id="rId342" o:detectmouseclick="t"/>
                <v:stroke color="#ff00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809740</wp:posOffset>
                </wp:positionH>
                <wp:positionV relativeFrom="paragraph">
                  <wp:posOffset>4344035</wp:posOffset>
                </wp:positionV>
                <wp:extent cx="746125" cy="575945"/>
                <wp:effectExtent l="13335" t="13335" r="12700" b="127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280" cy="576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343"/>
                          <a:tile tx="0" ty="0" sx="100000" sy="100000" algn="ctr"/>
                        </a:blip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 ريح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pt;margin-top:342.05pt;width:58.7pt;height:45.3pt;flip:y;mso-wrap-style:square;v-text-anchor:top;mso-position-horizontal-relative:page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 ريح </w:t>
                      </w:r>
                    </w:p>
                  </w:txbxContent>
                </v:textbox>
                <v:imagedata r:id="rId344" o:detectmouseclick="t"/>
                <v:stroke color="#ff00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90315</wp:posOffset>
                </wp:positionH>
                <wp:positionV relativeFrom="paragraph">
                  <wp:posOffset>4920615</wp:posOffset>
                </wp:positionV>
                <wp:extent cx="622935" cy="300355"/>
                <wp:effectExtent l="15240" t="15240" r="14605" b="146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300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8.45pt;margin-top:387.45pt;width:49pt;height:23.6pt;mso-wrap-style:none;v-text-anchor:middle;mso-position-horizontal-relative:page">
                <v:fill o:detectmouseclick="t" color2="#ffccff"/>
                <v:stroke color="#76923c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809740</wp:posOffset>
                </wp:positionH>
                <wp:positionV relativeFrom="paragraph">
                  <wp:posOffset>4920615</wp:posOffset>
                </wp:positionV>
                <wp:extent cx="622935" cy="300355"/>
                <wp:effectExtent l="15240" t="15240" r="14605" b="146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300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36.2pt;margin-top:387.45pt;width:49pt;height:23.6pt;mso-wrap-style:none;v-text-anchor:middle;mso-position-horizontal-relative:page">
                <v:fill o:detectmouseclick="t" color2="#ffccff"/>
                <v:stroke color="#76923c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252720</wp:posOffset>
                </wp:positionH>
                <wp:positionV relativeFrom="paragraph">
                  <wp:posOffset>4920615</wp:posOffset>
                </wp:positionV>
                <wp:extent cx="622935" cy="300355"/>
                <wp:effectExtent l="15240" t="15240" r="14605" b="146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300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3.6pt;margin-top:387.45pt;width:49pt;height:23.6pt;mso-wrap-style:none;v-text-anchor:middle;mso-position-horizontal-relative:page">
                <v:fill o:detectmouseclick="t" color2="#ffccff"/>
                <v:stroke color="#76923c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263525</wp:posOffset>
                </wp:positionH>
                <wp:positionV relativeFrom="paragraph">
                  <wp:posOffset>6096000</wp:posOffset>
                </wp:positionV>
                <wp:extent cx="5499100" cy="1489710"/>
                <wp:effectExtent l="5080" t="0" r="5080" b="4445"/>
                <wp:wrapSquare wrapText="bothSides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000" cy="148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يجب علي إعادة الصلاة إذا بطلت بأحد مُبطلات الصلاة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480pt;width:432.95pt;height:117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يجب علي إعادة الصلاة إذا بطلت بأحد مُبطلات الصلاة .</w:t>
                      </w:r>
                    </w:p>
                  </w:txbxContent>
                </v:textbox>
                <v:path textpathok="t"/>
                <v:textpath on="t" fitshape="t" string="يجب علي إعادة الصلاة إذا بطلت بأحد مُبطلات الصلاة ." style="font-family:&quot;Times New Roman&quot;;font-size:12pt"/>
                <v:fill o:detectmouseclick="t" on="false"/>
                <v:stroke color="#00b050" weight="9360" joinstyle="miter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643630</wp:posOffset>
                </wp:positionH>
                <wp:positionV relativeFrom="paragraph">
                  <wp:posOffset>798830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32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2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3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629pt;mso-position-vertical-relative:text;margin-left:28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33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8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3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3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6" w:leader="none"/>
        </w:tabs>
        <w:jc w:val="left"/>
        <w:rPr>
          <w:color w:val="00B050"/>
          <w:sz w:val="28"/>
          <w:szCs w:val="28"/>
          <w:u w:val="wave"/>
          <w:lang w:val="en-US" w:eastAsia="en-US"/>
        </w:rPr>
      </w:pPr>
      <w:r>
        <w:rPr>
          <w:color w:val="00B050"/>
          <w:sz w:val="28"/>
          <w:szCs w:val="28"/>
          <w:u w:val="wav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80795</wp:posOffset>
                </wp:positionH>
                <wp:positionV relativeFrom="paragraph">
                  <wp:posOffset>-363855</wp:posOffset>
                </wp:positionV>
                <wp:extent cx="6725285" cy="23120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311920"/>
                          <a:chOff x="0" y="0"/>
                          <a:chExt cx="6725160" cy="2311920"/>
                        </a:xfrm>
                      </wpg:grpSpPr>
                      <wpg:grpSp>
                        <wpg:cNvGrpSpPr/>
                        <wpg:grpSpPr>
                          <a:xfrm>
                            <a:off x="724680" y="186840"/>
                            <a:ext cx="5486400" cy="1776240"/>
                          </a:xfrm>
                        </wpg:grpSpPr>
                        <wps:wsp>
                          <wps:cNvSpPr/>
                          <wps:nvSpPr>
                            <wps:cNvPr id="91" name=""/>
                            <wps:cNvSpPr/>
                          </wps:nvSpPr>
                          <wps:spPr>
                            <a:xfrm>
                              <a:off x="0" y="0"/>
                              <a:ext cx="5486400" cy="17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1120"/>
                              <a:ext cx="549720" cy="129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1840"/>
                              <a:ext cx="549720" cy="808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6053040" y="321120"/>
                              <a:ext cx="549720" cy="32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b0b0c4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الموضوع :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تجنب الوقوع في مبطلات الصلاة 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48384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سم الطالبة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9684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الصف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أول الأبتدائ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المادة 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فقه وسلوك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4560" y="1452600"/>
                              <a:ext cx="3291840" cy="322560"/>
                            </a:xfrm>
                            <a:prstGeom prst="beve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cc99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تاريخ :                   /  رقم النشاط :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46280" y="0"/>
                            <a:ext cx="147888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983520" y="1437120"/>
                            <a:ext cx="105408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0" y="508680"/>
                            <a:ext cx="15678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4220280" y="0"/>
                            <a:ext cx="800280" cy="5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737280"/>
                            <a:ext cx="1994040" cy="11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مهار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-28.65pt;width:529.55pt;height:182.05pt" coordorigin="2017,-573" coordsize="10591,3641">
                <v:group id="shape_0" style="position:absolute;left:3158;top:-279;width:8640;height:2797">
                  <v:rect id="shape_0" stroked="f" o:allowincell="f" style="position:absolute;left:3158;top:-279;width:8639;height:2796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3865" stroked="t" o:allowincell="f" style="position:absolute;left:-6373;top:228;width:864;height:2035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66" stroked="t" o:allowincell="f" style="position:absolute;left:-6373;top:229;width:864;height:1272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67" stroked="t" o:allowincell="f" style="position:absolute;left:-6373;top:228;width:864;height:509;rotation:180;mso-position-horizontal-relative:page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ID="_s23868" fillcolor="#b0b0c4" stroked="t" o:allowincell="f" style="position:absolute;left:3158;top:-27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الموضوع :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تجنب الوقوع في مبطلات الصلاة .</w:t>
                          </w:r>
                        </w:p>
                      </w:txbxContent>
                    </v:textbox>
                    <v:fill o:detectmouseclick="t" type="solid" color2="#4f4f3b" opacity="0.5"/>
                    <v:stroke color="white" weight="9360" joinstyle="miter" endcap="flat"/>
                    <w10:wrap type="none"/>
                  </v:shape>
                  <v:shape id="shape_0" ID="_s23869" fillcolor="#cc99ff" stroked="t" o:allowincell="f" style="position:absolute;left:6614;top:483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سم الطالبة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70" fillcolor="#cc99ff" stroked="t" o:allowincell="f" style="position:absolute;left:6614;top:1246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الصف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أول الأبتدائ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المادة 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فقه وسلوك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  <v:shape id="shape_0" ID="_s23871" fillcolor="#cc99ff" stroked="t" o:allowincell="f" style="position:absolute;left:6614;top:2009;width:5183;height:507;mso-wrap-style:square;v-text-anchor:middle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تاريخ :                   /  رقم النشاط : </w:t>
                          </w:r>
                        </w:p>
                      </w:txbxContent>
                    </v:textbox>
                    <v:fill o:detectmouseclick="t" type="solid" color2="#336600" opacity="0.5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279;top:-573;width:2328;height:995;mso-wrap-style:none;v-text-anchor:middle;mso-position-horizontal-relative:page" type="_x0000_t75">
                  <v:imagedata r:id="rId355" o:detectmouseclick="t"/>
                  <v:stroke color="#3465a4" joinstyle="round" endcap="flat"/>
                  <w10:wrap type="none"/>
                </v:shape>
                <v:shape id="shape_0" stroked="f" o:allowincell="f" style="position:absolute;left:3566;top:1690;width:1659;height:1377;mso-wrap-style:none;v-text-anchor:middle;mso-position-horizontal-relative:page" type="_x0000_t75">
                  <v:imagedata r:id="rId356" o:detectmouseclick="t"/>
                  <v:stroke color="#3465a4" joinstyle="round" endcap="flat"/>
                  <w10:wrap type="none"/>
                </v:shape>
                <v:shape id="shape_0" stroked="f" o:allowincell="f" style="position:absolute;left:2017;top:228;width:2468;height:1087;mso-wrap-style:none;v-text-anchor:middle;mso-position-horizontal-relative:page" type="_x0000_t75">
                  <v:imagedata r:id="rId357" o:detectmouseclick="t"/>
                  <v:stroke color="#3465a4" joinstyle="round" endcap="flat"/>
                  <w10:wrap type="none"/>
                </v:shape>
                <v:shape id="shape_0" stroked="f" o:allowincell="f" style="position:absolute;left:8663;top:-573;width:1259;height:920;mso-wrap-style:none;v-text-anchor:middle;mso-position-horizontal-relative:page" type="_x0000_t75">
                  <v:imagedata r:id="rId358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320;top:588;width:3139;height:1855;mso-wrap-style:none;v-text-anchor:middle;mso-position-horizontal-relative:page" type="_x0000_t172">
                  <v:path textpathok="t"/>
                  <v:textpath on="t" fitshape="t" string="ورقة مهارة " style="font-family:&quot;Impact&quot;;font-size:12pt"/>
                  <v:fill o:detectmouseclick="t" type="solid" color2="aqua"/>
                  <v:stroke color="blue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26" w:leader="none"/>
        </w:tabs>
        <w:jc w:val="left"/>
        <w:rPr>
          <w:sz w:val="96"/>
          <w:szCs w:val="9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96520</wp:posOffset>
                </wp:positionH>
                <wp:positionV relativeFrom="paragraph">
                  <wp:posOffset>20955</wp:posOffset>
                </wp:positionV>
                <wp:extent cx="4326890" cy="743585"/>
                <wp:effectExtent l="5080" t="0" r="5080" b="1270"/>
                <wp:wrapTight wrapText="bothSides">
                  <wp:wrapPolygon edited="0">
                    <wp:start x="0" y="-9"/>
                    <wp:lineTo x="897" y="5451"/>
                    <wp:lineTo x="7101" y="7185"/>
                    <wp:lineTo x="10800" y="7185"/>
                    <wp:lineTo x="14499" y="7185"/>
                    <wp:lineTo x="20703" y="5451"/>
                    <wp:lineTo x="21603" y="-9"/>
                    <wp:lineTo x="0" y="14397"/>
                    <wp:lineTo x="897" y="21609"/>
                    <wp:lineTo x="7101" y="21609"/>
                    <wp:lineTo x="10800" y="21609"/>
                    <wp:lineTo x="14499" y="21609"/>
                    <wp:lineTo x="20703" y="21609"/>
                    <wp:lineTo x="21603" y="14397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40" cy="74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لوني الأشكال التي تحتوي على مبطل من مبطلات الصلا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pt;margin-top:1.65pt;width:340.65pt;height:58.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لوني الأشكال التي تحتوي على مبطل من مبطلات الصلاة :</w:t>
                      </w:r>
                    </w:p>
                  </w:txbxContent>
                </v:textbox>
                <v:path textpathok="t"/>
                <v:textpath on="t" fitshape="t" string="لوني الأشكال التي تحتوي على مبطل من مبطلات الصلاة :" style="font-family:&quot;Times New Roman&quot;;font-size:18pt"/>
                <v:imagedata r:id="rId359" o:detectmouseclick="t"/>
                <v:stroke color="#484329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889760</wp:posOffset>
                </wp:positionH>
                <wp:positionV relativeFrom="paragraph">
                  <wp:posOffset>2910840</wp:posOffset>
                </wp:positionV>
                <wp:extent cx="1577975" cy="520700"/>
                <wp:effectExtent l="189230" t="14605" r="14605" b="1619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20560"/>
                        </a:xfrm>
                        <a:prstGeom prst="wedgeEllipseCallout">
                          <a:avLst>
                            <a:gd name="adj1" fmla="val -56560"/>
                            <a:gd name="adj2" fmla="val 73416"/>
                          </a:avLst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i/>
                                <w:szCs w:val="3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66"/>
                                <w:lang w:val="en-US" w:bidi="ar-EG"/>
                              </w:rPr>
                              <w:t>الر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8pt;margin-top:229.2pt;width:124.2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i/>
                          <w:szCs w:val="34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66"/>
                          <w:lang w:val="en-US" w:bidi="ar-EG"/>
                        </w:rPr>
                        <w:t>الريح</w:t>
                      </w:r>
                    </w:p>
                  </w:txbxContent>
                </v:textbox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694180</wp:posOffset>
                </wp:positionH>
                <wp:positionV relativeFrom="paragraph">
                  <wp:posOffset>1094740</wp:posOffset>
                </wp:positionV>
                <wp:extent cx="5588000" cy="2273300"/>
                <wp:effectExtent l="14605" t="14605" r="14605" b="17018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920" cy="2273400"/>
                          <a:chOff x="0" y="0"/>
                          <a:chExt cx="5587920" cy="227340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1104840" cy="457200"/>
                          </a:xfrm>
                          <a:prstGeom prst="wedgeEllipseCallout">
                            <a:avLst>
                              <a:gd name="adj1" fmla="val 44078"/>
                              <a:gd name="adj2" fmla="val 71111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عطا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040" y="0"/>
                            <a:ext cx="1577880" cy="520560"/>
                          </a:xfrm>
                          <a:prstGeom prst="wedgeEllipseCallout">
                            <a:avLst>
                              <a:gd name="adj1" fmla="val -56560"/>
                              <a:gd name="adj2" fmla="val 73416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شر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0"/>
                            <a:ext cx="1104840" cy="457200"/>
                          </a:xfrm>
                          <a:prstGeom prst="wedgeEllipseCallout">
                            <a:avLst>
                              <a:gd name="adj1" fmla="val -37527"/>
                              <a:gd name="adj2" fmla="val 79444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صيا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1040"/>
                            <a:ext cx="1104840" cy="457200"/>
                          </a:xfrm>
                          <a:prstGeom prst="wedgeEllipseCallout">
                            <a:avLst>
                              <a:gd name="adj1" fmla="val 44078"/>
                              <a:gd name="adj2" fmla="val 71111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أك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5360" y="851040"/>
                            <a:ext cx="1577880" cy="520560"/>
                          </a:xfrm>
                          <a:prstGeom prst="wedgeEllipseCallout">
                            <a:avLst>
                              <a:gd name="adj1" fmla="val -56560"/>
                              <a:gd name="adj2" fmla="val 73416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ح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8600" y="851040"/>
                            <a:ext cx="1104840" cy="457200"/>
                          </a:xfrm>
                          <a:prstGeom prst="wedgeEllipseCallout">
                            <a:avLst>
                              <a:gd name="adj1" fmla="val -37527"/>
                              <a:gd name="adj2" fmla="val 79444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كلا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1816200"/>
                            <a:ext cx="1104840" cy="457200"/>
                          </a:xfrm>
                          <a:prstGeom prst="wedgeEllipseCallout">
                            <a:avLst>
                              <a:gd name="adj1" fmla="val 44078"/>
                              <a:gd name="adj2" fmla="val 71111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 xml:space="preserve">الزكا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440" y="1816200"/>
                            <a:ext cx="1104840" cy="457200"/>
                          </a:xfrm>
                          <a:prstGeom prst="wedgeEllipseCallout">
                            <a:avLst>
                              <a:gd name="adj1" fmla="val -37527"/>
                              <a:gd name="adj2" fmla="val 79444"/>
                            </a:avLst>
                          </a:prstGeom>
                          <a:noFill/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EG"/>
                                </w:rPr>
                                <w:t>الضح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pt;margin-top:86.2pt;width:440pt;height:179pt" coordorigin="2668,1724" coordsize="8800,3580">
                <v:rect id="shape_0" stroked="t" o:allowincell="f" style="position:absolute;left:3384;top:1724;width:17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عطاس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8983;top:1724;width:2484;height:8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شرب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6295;top:1724;width:17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صيام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2668;top:3064;width:17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أكل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8267;top:3064;width:2484;height:8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حج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5579;top:3064;width:17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كلام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3076;top:4584;width:17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 xml:space="preserve">الزكاة 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  <v:rect id="shape_0" stroked="t" o:allowincell="f" style="position:absolute;left:5987;top:4584;width:17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FF0066"/>
                            <w:lang w:val="en-US" w:bidi="ar-EG"/>
                          </w:rPr>
                          <w:t>الضحك</w:t>
                        </w:r>
                      </w:p>
                    </w:txbxContent>
                  </v:textbox>
                  <v:fill o:detectmouseclick="t" on="false"/>
                  <v:stroke color="#00b0f0" weight="2844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sz w:val="96"/>
          <w:szCs w:val="96"/>
          <w:lang w:bidi="ar-EG"/>
        </w:rPr>
      </w:pPr>
      <w:r>
        <w:rPr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sz w:val="96"/>
          <w:szCs w:val="96"/>
          <w:lang w:bidi="ar-EG"/>
        </w:rPr>
      </w:pPr>
      <w:r>
        <w:rPr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sz w:val="96"/>
          <w:szCs w:val="96"/>
          <w:lang w:bidi="ar-EG"/>
        </w:rPr>
      </w:pPr>
      <w:r>
        <w:rPr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val="en-US" w:eastAsia="en-US" w:bidi="ar-EG"/>
        </w:rPr>
      </w:pPr>
      <w:r>
        <w:rPr>
          <w:sz w:val="20"/>
          <w:szCs w:val="2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132830</wp:posOffset>
                </wp:positionH>
                <wp:positionV relativeFrom="paragraph">
                  <wp:posOffset>12065</wp:posOffset>
                </wp:positionV>
                <wp:extent cx="1874520" cy="2097405"/>
                <wp:effectExtent l="0" t="0" r="0" b="0"/>
                <wp:wrapNone/>
                <wp:docPr id="3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89735" cy="2004695"/>
                                  <wp:effectExtent l="0" t="0" r="0" b="0"/>
                                  <wp:docPr id="33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0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65.15pt;mso-wrap-distance-left:9.05pt;mso-wrap-distance-right:9.05pt;mso-wrap-distance-top:0pt;mso-wrap-distance-bottom:0pt;margin-top:0.95pt;mso-position-vertical-relative:text;margin-left:48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89735" cy="2004695"/>
                            <wp:effectExtent l="0" t="0" r="0" b="0"/>
                            <wp:docPr id="34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D60093"/>
          <w:sz w:val="16"/>
          <w:szCs w:val="16"/>
          <w:u w:val="single"/>
          <w:lang w:bidi="ar-EG"/>
        </w:rPr>
      </w:pPr>
      <w:r>
        <w:rPr>
          <w:rFonts w:eastAsia="Webdings" w:cs="Webdings" w:ascii="Webdings" w:hAnsi="Webdings"/>
          <w:b/>
          <w:bCs/>
          <w:color w:val="D60093"/>
          <w:sz w:val="40"/>
          <w:szCs w:val="40"/>
          <w:u w:val="single"/>
          <w:lang w:bidi="ar-EG"/>
        </w:rPr>
        <w:t></w:t>
      </w:r>
      <w:r>
        <w:rPr>
          <w:rFonts w:ascii="Microsoft Sans Serif" w:hAnsi="Microsoft Sans Serif" w:cs="Microsoft Sans Serif"/>
          <w:b/>
          <w:b/>
          <w:bCs/>
          <w:color w:val="D60093"/>
          <w:sz w:val="40"/>
          <w:sz w:val="40"/>
          <w:szCs w:val="40"/>
          <w:u w:val="single"/>
          <w:rtl w:val="true"/>
          <w:lang w:bidi="ar-EG"/>
        </w:rPr>
        <w:t xml:space="preserve">أقرئي وأكتبي ما يأتي  </w:t>
      </w:r>
      <w:r>
        <w:rPr>
          <w:rFonts w:cs="Microsoft Sans Serif" w:ascii="Microsoft Sans Serif" w:hAnsi="Microsoft Sans Serif"/>
          <w:b/>
          <w:bCs/>
          <w:color w:val="D60093"/>
          <w:sz w:val="40"/>
          <w:szCs w:val="40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D60093"/>
          <w:sz w:val="16"/>
          <w:szCs w:val="1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D60093"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D60093"/>
          <w:sz w:val="16"/>
          <w:szCs w:val="1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D60093"/>
          <w:sz w:val="16"/>
          <w:szCs w:val="16"/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rFonts w:ascii="Microsoft Sans Serif" w:hAnsi="Microsoft Sans Serif" w:cs="Microsoft Sans Serif"/>
          <w:b/>
          <w:b/>
          <w:bCs/>
          <w:color w:val="006666"/>
          <w:sz w:val="72"/>
          <w:szCs w:val="72"/>
          <w:lang w:bidi="ar-EG"/>
        </w:rPr>
      </w:pPr>
      <w:r>
        <w:rPr>
          <w:rFonts w:eastAsia="Microsoft Sans Serif" w:cs="Microsoft Sans Serif" w:ascii="Microsoft Sans Serif" w:hAnsi="Microsoft Sans Serif"/>
          <w:b/>
          <w:bCs/>
          <w:color w:val="006666"/>
          <w:sz w:val="72"/>
          <w:szCs w:val="72"/>
          <w:rtl w:val="true"/>
          <w:lang w:bidi="ar-EG"/>
        </w:rPr>
        <w:t xml:space="preserve">   </w:t>
      </w:r>
      <w:r>
        <w:rPr>
          <w:rFonts w:ascii="Microsoft Sans Serif" w:hAnsi="Microsoft Sans Serif" w:cs="Microsoft Sans Serif"/>
          <w:b/>
          <w:b/>
          <w:bCs/>
          <w:color w:val="006666"/>
          <w:sz w:val="72"/>
          <w:sz w:val="72"/>
          <w:szCs w:val="72"/>
          <w:rtl w:val="true"/>
          <w:lang w:bidi="ar-EG"/>
        </w:rPr>
        <w:t>أَقُوْمُ إِلى الصَّلاَةِ مُتَوَضَّئَاَّ</w:t>
      </w:r>
      <w:r>
        <w:rPr>
          <w:rFonts w:cs="Microsoft Sans Serif" w:ascii="Microsoft Sans Serif" w:hAnsi="Microsoft Sans Serif"/>
          <w:b/>
          <w:bCs/>
          <w:color w:val="006666"/>
          <w:sz w:val="72"/>
          <w:szCs w:val="7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rFonts w:ascii="Microsoft Sans Serif" w:hAnsi="Microsoft Sans Serif" w:cs="Microsoft Sans Serif"/>
          <w:b/>
          <w:b/>
          <w:bCs/>
          <w:color w:val="006666"/>
          <w:sz w:val="72"/>
          <w:szCs w:val="72"/>
          <w:lang w:bidi="ar-EG"/>
        </w:rPr>
      </w:pPr>
      <w:r>
        <w:rPr>
          <w:rFonts w:eastAsia="Microsoft Sans Serif" w:cs="Microsoft Sans Serif" w:ascii="Microsoft Sans Serif" w:hAnsi="Microsoft Sans Serif"/>
          <w:b/>
          <w:bCs/>
          <w:color w:val="D9D9D9"/>
          <w:sz w:val="40"/>
          <w:szCs w:val="40"/>
          <w:rtl w:val="true"/>
          <w:lang w:bidi="ar-EG"/>
        </w:rPr>
        <w:t xml:space="preserve">     </w:t>
      </w:r>
      <w:r>
        <w:rPr>
          <w:rFonts w:ascii="Microsoft Sans Serif" w:hAnsi="Microsoft Sans Serif" w:cs="Microsoft Sans Serif"/>
          <w:b/>
          <w:b/>
          <w:bCs/>
          <w:color w:val="D9D9D9"/>
          <w:sz w:val="72"/>
          <w:sz w:val="72"/>
          <w:szCs w:val="72"/>
          <w:rtl w:val="true"/>
          <w:lang w:bidi="ar-EG"/>
        </w:rPr>
        <w:t xml:space="preserve">أَقُوْمُ إِلى الصَّلاَةِ مُتَوَضَّئَاَّ </w:t>
      </w:r>
      <w:r>
        <w:rPr>
          <w:rFonts w:cs="Microsoft Sans Serif" w:ascii="Microsoft Sans Serif" w:hAnsi="Microsoft Sans Serif"/>
          <w:b/>
          <w:bCs/>
          <w:color w:val="D9D9D9"/>
          <w:sz w:val="72"/>
          <w:szCs w:val="72"/>
          <w:rtl w:val="true"/>
          <w:lang w:bidi="ar-EG"/>
        </w:rPr>
        <w:t>.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6666"/>
          <w:lang w:bidi="ar-EG"/>
        </w:rPr>
      </w:pPr>
      <w:r>
        <w:rPr>
          <w:rFonts w:eastAsia="Microsoft Sans Serif" w:cs="Microsoft Sans Serif" w:ascii="Microsoft Sans Serif" w:hAnsi="Microsoft Sans Serif"/>
          <w:b/>
          <w:bCs/>
          <w:color w:val="006666"/>
          <w:sz w:val="72"/>
          <w:szCs w:val="72"/>
          <w:rtl w:val="true"/>
          <w:lang w:bidi="ar-EG"/>
        </w:rPr>
        <w:t xml:space="preserve">        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color w:val="006666"/>
          <w:rtl w:val="true"/>
          <w:lang w:bidi="ar-EG"/>
        </w:rPr>
        <w:t xml:space="preserve">           </w:t>
      </w:r>
      <w:r>
        <w:rPr>
          <w:rFonts w:cs="Microsoft Sans Serif" w:ascii="Microsoft Sans Serif" w:hAnsi="Microsoft Sans Serif"/>
          <w:b/>
          <w:bCs/>
          <w:color w:val="006666"/>
          <w:rtl w:val="true"/>
          <w:lang w:bidi="ar-EG"/>
        </w:rPr>
        <w:t>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918200</wp:posOffset>
                </wp:positionH>
                <wp:positionV relativeFrom="paragraph">
                  <wp:posOffset>100330</wp:posOffset>
                </wp:positionV>
                <wp:extent cx="5687060" cy="97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725930" cy="558165"/>
                                  <wp:effectExtent l="0" t="0" r="0" b="0"/>
                                  <wp:docPr id="34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4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7850" cy="323850"/>
                                  <wp:effectExtent l="0" t="0" r="0" b="0"/>
                                  <wp:docPr id="34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76.7pt;mso-wrap-distance-left:9.05pt;mso-wrap-distance-right:9.05pt;mso-wrap-distance-top:0pt;mso-wrap-distance-bottom:0pt;margin-top:7.9pt;mso-position-vertical-relative:text;margin-left:46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725930" cy="558165"/>
                            <wp:effectExtent l="0" t="0" r="0" b="0"/>
                            <wp:docPr id="34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4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7850" cy="323850"/>
                            <wp:effectExtent l="0" t="0" r="0" b="0"/>
                            <wp:docPr id="34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68"/>
      <w:footerReference w:type="default" r:id="rId369"/>
      <w:type w:val="nextPage"/>
      <w:pgSz w:w="11906" w:h="16838"/>
      <w:pgMar w:left="1440" w:right="1800" w:gutter="0" w:header="708" w:top="1440" w:footer="1008" w:bottom="10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Microsoft Sans Serif">
    <w:charset w:val="00"/>
    <w:family w:val="swiss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Simplified Arabic">
    <w:charset w:val="01"/>
    <w:family w:val="roman"/>
    <w:pitch w:val="default"/>
  </w:font>
  <w:font w:name="Arial Black">
    <w:charset w:val="01"/>
    <w:family w:val="roman"/>
    <w:pitch w:val="default"/>
  </w:font>
  <w:font w:name="Lotus-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</w:rPr>
    </w:pPr>
    <w:r>
      <w:rPr>
        <w:sz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EAF1DD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"/>
      <w:lvlJc w:val="right"/>
      <w:pPr>
        <w:tabs>
          <w:tab w:val="num" w:pos="0"/>
        </w:tabs>
        <w:ind w:left="1920" w:hanging="360"/>
      </w:pPr>
      <w:rPr>
        <w:rFonts w:ascii="Wingdings" w:hAnsi="Wingdings" w:cs="Wingdings" w:hint="default"/>
        <w:sz w:val="40"/>
        <w:szCs w:val="4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;Times New Roman"/>
      <w:sz w:val="34"/>
      <w:szCs w:val="32"/>
    </w:rPr>
  </w:style>
  <w:style w:type="character" w:styleId="WW8Num1z0">
    <w:name w:val="WW8Num1z0"/>
    <w:qFormat/>
    <w:rPr>
      <w:rFonts w:ascii="Tahoma" w:hAnsi="Tahoma" w:cs="Andalus"/>
      <w:color w:val="990033"/>
      <w:sz w:val="36"/>
      <w:szCs w:val="36"/>
    </w:rPr>
  </w:style>
  <w:style w:type="character" w:styleId="WW8Num2z0">
    <w:name w:val="WW8Num2z0"/>
    <w:qFormat/>
    <w:rPr>
      <w:rFonts w:ascii="Tahoma" w:hAnsi="Tahoma" w:cs="Tahoma"/>
      <w:b/>
      <w:bCs/>
      <w:color w:val="0099FF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FF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  <w:sz w:val="36"/>
    </w:rPr>
  </w:style>
  <w:style w:type="character" w:styleId="WW8Num8z0">
    <w:name w:val="WW8Num8z0"/>
    <w:qFormat/>
    <w:rPr>
      <w:rFonts w:ascii="Wingdings" w:hAnsi="Wingdings" w:cs="Wingdings"/>
      <w:color w:val="FF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bCs/>
      <w:color w:val="808000"/>
    </w:rPr>
  </w:style>
  <w:style w:type="character" w:styleId="WW8Num10z0">
    <w:name w:val="WW8Num10z0"/>
    <w:qFormat/>
    <w:rPr>
      <w:rFonts w:ascii="Tahoma" w:hAnsi="Tahoma" w:cs="Tahoma"/>
      <w:b/>
      <w:bCs/>
      <w:color w:val="008000"/>
    </w:rPr>
  </w:style>
  <w:style w:type="character" w:styleId="WW8Num11z0">
    <w:name w:val="WW8Num11z0"/>
    <w:qFormat/>
    <w:rPr>
      <w:rFonts w:ascii="Wingdings" w:hAnsi="Wingdings" w:cs="Wingdings"/>
      <w:color w:val="CC33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ndalus"/>
      <w:color w:val="800080"/>
    </w:rPr>
  </w:style>
  <w:style w:type="character" w:styleId="WW8Num13z0">
    <w:name w:val="WW8Num13z0"/>
    <w:qFormat/>
    <w:rPr>
      <w:rFonts w:ascii="Courier New" w:hAnsi="Courier New" w:cs="Courier New"/>
      <w:color w:val="99003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/>
      <w:bCs/>
      <w:color w:val="FF9900"/>
    </w:rPr>
  </w:style>
  <w:style w:type="character" w:styleId="WW8Num15z0">
    <w:name w:val="WW8Num15z0"/>
    <w:qFormat/>
    <w:rPr>
      <w:rFonts w:ascii="Tahoma" w:hAnsi="Tahoma" w:cs="Andalus"/>
      <w:color w:val="993366"/>
      <w:sz w:val="36"/>
      <w:szCs w:val="36"/>
    </w:rPr>
  </w:style>
  <w:style w:type="character" w:styleId="WW8Num16z0">
    <w:name w:val="WW8Num16z0"/>
    <w:qFormat/>
    <w:rPr>
      <w:rFonts w:ascii="Tahoma" w:hAnsi="Tahoma" w:cs="Andalus"/>
      <w:color w:val="FF0000"/>
      <w:sz w:val="36"/>
      <w:szCs w:val="36"/>
    </w:rPr>
  </w:style>
  <w:style w:type="character" w:styleId="WW8Num17z0">
    <w:name w:val="WW8Num17z0"/>
    <w:qFormat/>
    <w:rPr>
      <w:rFonts w:ascii="Wingdings" w:hAnsi="Wingdings" w:cs="Wingdings"/>
      <w:color w:val="008000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CCCC"/>
      <w:lang w:bidi="ar-SA"/>
    </w:rPr>
  </w:style>
  <w:style w:type="character" w:styleId="WW8Num19z0">
    <w:name w:val="WW8Num19z0"/>
    <w:qFormat/>
    <w:rPr>
      <w:rFonts w:ascii="Symbol" w:hAnsi="Symbol" w:cs="Symbol"/>
      <w:color w:val="FF0000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CC0099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6633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CC0099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Andalus"/>
      <w:color w:val="808000"/>
      <w:sz w:val="36"/>
      <w:szCs w:val="36"/>
    </w:rPr>
  </w:style>
  <w:style w:type="character" w:styleId="WW8Num30z0">
    <w:name w:val="WW8Num30z0"/>
    <w:qFormat/>
    <w:rPr>
      <w:rFonts w:ascii="Tahoma" w:hAnsi="Tahoma" w:cs="Andalus"/>
      <w:color w:val="CC0099"/>
      <w:sz w:val="36"/>
      <w:szCs w:val="36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9.png"/><Relationship Id="rId28" Type="http://schemas.openxmlformats.org/officeDocument/2006/relationships/hyperlink" Target="http://9or.y4yy.com/22120.html" TargetMode="External"/><Relationship Id="rId29" Type="http://schemas.openxmlformats.org/officeDocument/2006/relationships/image" Target="media/image9.png"/><Relationship Id="rId30" Type="http://schemas.openxmlformats.org/officeDocument/2006/relationships/hyperlink" Target="http://9or.y4yy.com/22120.html" TargetMode="External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image" Target="media/image7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7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7.wmf"/><Relationship Id="rId74" Type="http://schemas.openxmlformats.org/officeDocument/2006/relationships/image" Target="media/image8.wmf"/><Relationship Id="rId75" Type="http://schemas.openxmlformats.org/officeDocument/2006/relationships/image" Target="media/image8.wmf"/><Relationship Id="rId76" Type="http://schemas.openxmlformats.org/officeDocument/2006/relationships/image" Target="media/image17.png"/><Relationship Id="rId77" Type="http://schemas.openxmlformats.org/officeDocument/2006/relationships/hyperlink" Target="http://www.google.com.eg/imgres?imgurl=http://pic.r6r6r.com/pics/islame/1128.jpg&amp;imgrefurl=http://forum.r6r6r.com/t19034/&amp;usg=__MSt1BnOXt5SZYE_gnX5epA_zOXw=&amp;h=599&amp;w=400&amp;sz=57&amp;hl=ar&amp;start=130&amp;um=1&amp;itbs=1&amp;tbnid=n68CUPTX0uW6zM:&amp;tbnh=135&amp;tbnw=90&amp;prev=/images%3Fq%3D%25D8%25B5%25D9%2588%25D8%25B1%2B%25D8%25A3%25D8%25B3%25D9%2584%25D8%25A7%25D9%2585%25D9%258A%25D8%25A9%26start%3D120%26um%3D1%26hl%3Dar%26sa%3DN%26ndsp%3D20%26tbs%3Disch:1" TargetMode="External"/><Relationship Id="rId78" Type="http://schemas.openxmlformats.org/officeDocument/2006/relationships/image" Target="media/image17.png"/><Relationship Id="rId79" Type="http://schemas.openxmlformats.org/officeDocument/2006/relationships/hyperlink" Target="http://www.google.com.eg/imgres?imgurl=http://pic.r6r6r.com/pics/islame/1128.jpg&amp;imgrefurl=http://forum.r6r6r.com/t19034/&amp;usg=__MSt1BnOXt5SZYE_gnX5epA_zOXw=&amp;h=599&amp;w=400&amp;sz=57&amp;hl=ar&amp;start=130&amp;um=1&amp;itbs=1&amp;tbnid=n68CUPTX0uW6zM:&amp;tbnh=135&amp;tbnw=90&amp;prev=/images%3Fq%3D%25D8%25B5%25D9%2588%25D8%25B1%2B%25D8%25A3%25D8%25B3%25D9%2584%25D8%25A7%25D9%2585%25D9%258A%25D8%25A9%26start%3D120%26um%3D1%26hl%3Dar%26sa%3DN%26ndsp%3D20%26tbs%3Disch:1" TargetMode="External"/><Relationship Id="rId80" Type="http://schemas.openxmlformats.org/officeDocument/2006/relationships/image" Target="media/image18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4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3.png"/><Relationship Id="rId88" Type="http://schemas.openxmlformats.org/officeDocument/2006/relationships/image" Target="media/image4.png"/><Relationship Id="rId89" Type="http://schemas.openxmlformats.org/officeDocument/2006/relationships/image" Target="media/image19.png"/><Relationship Id="rId90" Type="http://schemas.openxmlformats.org/officeDocument/2006/relationships/hyperlink" Target="http://images.google.com.eg/imgres?imgurl=http://i23.servimg.com/u/f23/11/48/27/07/01010.jpg&amp;imgrefurl=http://fcbmunich.net/vb/u22.html&amp;usg=__ZydddjitvbRA5OBcAx7CUFJZ47U=&amp;h=441&amp;w=299&amp;sz=108&amp;hl=ar&amp;start=2&amp;tbnid=bHcRCyr90hGEkM:&amp;tbnh=127&amp;tbnw=86&amp;prev=/images?q=&#1575;&#1604;&#1581;&#1605;&#1583;+&#1604;&#1604;&#1607;&amp;gbv=2&amp;hl=ar" TargetMode="External"/><Relationship Id="rId91" Type="http://schemas.openxmlformats.org/officeDocument/2006/relationships/image" Target="media/image19.png"/><Relationship Id="rId92" Type="http://schemas.openxmlformats.org/officeDocument/2006/relationships/hyperlink" Target="http://images.google.com.eg/imgres?imgurl=http://i23.servimg.com/u/f23/11/48/27/07/01010.jpg&amp;imgrefurl=http://fcbmunich.net/vb/u22.html&amp;usg=__ZydddjitvbRA5OBcAx7CUFJZ47U=&amp;h=441&amp;w=299&amp;sz=108&amp;hl=ar&amp;start=2&amp;tbnid=bHcRCyr90hGEkM:&amp;tbnh=127&amp;tbnw=86&amp;prev=/images?q=&#1575;&#1604;&#1581;&#1605;&#1583;+&#1604;&#1604;&#1607;&amp;gbv=2&amp;hl=ar" TargetMode="External"/><Relationship Id="rId93" Type="http://schemas.openxmlformats.org/officeDocument/2006/relationships/image" Target="media/image20.png"/><Relationship Id="rId94" Type="http://schemas.openxmlformats.org/officeDocument/2006/relationships/image" Target="media/image20.png"/><Relationship Id="rId95" Type="http://schemas.openxmlformats.org/officeDocument/2006/relationships/image" Target="media/image20.png"/><Relationship Id="rId96" Type="http://schemas.openxmlformats.org/officeDocument/2006/relationships/image" Target="media/image20.png"/><Relationship Id="rId97" Type="http://schemas.openxmlformats.org/officeDocument/2006/relationships/image" Target="media/image20.png"/><Relationship Id="rId98" Type="http://schemas.openxmlformats.org/officeDocument/2006/relationships/image" Target="media/image7.wmf"/><Relationship Id="rId99" Type="http://schemas.openxmlformats.org/officeDocument/2006/relationships/image" Target="media/image8.wmf"/><Relationship Id="rId100" Type="http://schemas.openxmlformats.org/officeDocument/2006/relationships/image" Target="media/image8.wmf"/><Relationship Id="rId101" Type="http://schemas.openxmlformats.org/officeDocument/2006/relationships/image" Target="media/image7.wmf"/><Relationship Id="rId102" Type="http://schemas.openxmlformats.org/officeDocument/2006/relationships/image" Target="media/image8.wmf"/><Relationship Id="rId103" Type="http://schemas.openxmlformats.org/officeDocument/2006/relationships/image" Target="media/image8.wmf"/><Relationship Id="rId104" Type="http://schemas.openxmlformats.org/officeDocument/2006/relationships/image" Target="media/image21.jpeg"/><Relationship Id="rId105" Type="http://schemas.openxmlformats.org/officeDocument/2006/relationships/hyperlink" Target="http://www.google.com.eg/imgres?imgurl=http://www.islam2all.com/fqh/wado2/2.JPG&amp;imgrefurl=http://www.flyingway.com/vb/showthread.php%3Ft%3D77396&amp;usg=__Ysr7MVrceLHX3WAuyu2KpSRNTRI=&amp;h=283&amp;w=380&amp;sz=22&amp;hl=ar&amp;start=3&amp;um=1&amp;itbs=1&amp;tbnid=1KIvGVFR1MR_LM:&amp;tbnh=92&amp;tbnw=123&amp;prev=/images%3Fq%3D%25D8%25B5%25D9%2588%25D8%25B1%2B%25D9%2584%25D9%2584%25D9%2588%25D8%25B6%25D9%2588%25D8%25A1%26um%3D1%26hl%3Dar%26tbs%3Disch:1" TargetMode="External"/><Relationship Id="rId106" Type="http://schemas.openxmlformats.org/officeDocument/2006/relationships/image" Target="media/image21.jpeg"/><Relationship Id="rId107" Type="http://schemas.openxmlformats.org/officeDocument/2006/relationships/hyperlink" Target="http://www.google.com.eg/imgres?imgurl=http://www.islam2all.com/fqh/wado2/2.JPG&amp;imgrefurl=http://www.flyingway.com/vb/showthread.php%3Ft%3D77396&amp;usg=__Ysr7MVrceLHX3WAuyu2KpSRNTRI=&amp;h=283&amp;w=380&amp;sz=22&amp;hl=ar&amp;start=3&amp;um=1&amp;itbs=1&amp;tbnid=1KIvGVFR1MR_LM:&amp;tbnh=92&amp;tbnw=123&amp;prev=/images%3Fq%3D%25D8%25B5%25D9%2588%25D8%25B1%2B%25D9%2584%25D9%2584%25D9%2588%25D8%25B6%25D9%2588%25D8%25A1%26um%3D1%26hl%3Dar%26tbs%3Disch:1" TargetMode="External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3.png"/><Relationship Id="rId111" Type="http://schemas.openxmlformats.org/officeDocument/2006/relationships/image" Target="media/image4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17.png"/><Relationship Id="rId117" Type="http://schemas.openxmlformats.org/officeDocument/2006/relationships/hyperlink" Target="http://www.google.com.eg/imgres?imgurl=http://pic.r6r6r.com/pics/islame/1128.jpg&amp;imgrefurl=http://forum.r6r6r.com/t19034/&amp;usg=__MSt1BnOXt5SZYE_gnX5epA_zOXw=&amp;h=599&amp;w=400&amp;sz=57&amp;hl=ar&amp;start=130&amp;um=1&amp;itbs=1&amp;tbnid=n68CUPTX0uW6zM:&amp;tbnh=135&amp;tbnw=90&amp;prev=/images%3Fq%3D%25D8%25B5%25D9%2588%25D8%25B1%2B%25D8%25A3%25D8%25B3%25D9%2584%25D8%25A7%25D9%2585%25D9%258A%25D8%25A9%26start%3D120%26um%3D1%26hl%3Dar%26sa%3DN%26ndsp%3D20%26tbs%3Disch:1" TargetMode="External"/><Relationship Id="rId118" Type="http://schemas.openxmlformats.org/officeDocument/2006/relationships/image" Target="media/image17.png"/><Relationship Id="rId119" Type="http://schemas.openxmlformats.org/officeDocument/2006/relationships/hyperlink" Target="http://www.google.com.eg/imgres?imgurl=http://pic.r6r6r.com/pics/islame/1128.jpg&amp;imgrefurl=http://forum.r6r6r.com/t19034/&amp;usg=__MSt1BnOXt5SZYE_gnX5epA_zOXw=&amp;h=599&amp;w=400&amp;sz=57&amp;hl=ar&amp;start=130&amp;um=1&amp;itbs=1&amp;tbnid=n68CUPTX0uW6zM:&amp;tbnh=135&amp;tbnw=90&amp;prev=/images%3Fq%3D%25D8%25B5%25D9%2588%25D8%25B1%2B%25D8%25A3%25D8%25B3%25D9%2584%25D8%25A7%25D9%2585%25D9%258A%25D8%25A9%26start%3D120%26um%3D1%26hl%3Dar%26sa%3DN%26ndsp%3D20%26tbs%3Disch:1" TargetMode="External"/><Relationship Id="rId120" Type="http://schemas.openxmlformats.org/officeDocument/2006/relationships/image" Target="media/image22.jpeg"/><Relationship Id="rId121" Type="http://schemas.openxmlformats.org/officeDocument/2006/relationships/image" Target="media/image22.jpeg"/><Relationship Id="rId122" Type="http://schemas.openxmlformats.org/officeDocument/2006/relationships/image" Target="media/image22.jpeg"/><Relationship Id="rId123" Type="http://schemas.openxmlformats.org/officeDocument/2006/relationships/image" Target="media/image22.jpeg"/><Relationship Id="rId124" Type="http://schemas.openxmlformats.org/officeDocument/2006/relationships/image" Target="media/image22.jpeg"/><Relationship Id="rId125" Type="http://schemas.openxmlformats.org/officeDocument/2006/relationships/image" Target="media/image22.jpeg"/><Relationship Id="rId126" Type="http://schemas.openxmlformats.org/officeDocument/2006/relationships/image" Target="media/image23.jpeg"/><Relationship Id="rId127" Type="http://schemas.openxmlformats.org/officeDocument/2006/relationships/image" Target="media/image23.jpeg"/><Relationship Id="rId128" Type="http://schemas.openxmlformats.org/officeDocument/2006/relationships/image" Target="media/image23.jpeg"/><Relationship Id="rId129" Type="http://schemas.openxmlformats.org/officeDocument/2006/relationships/image" Target="media/image23.jpeg"/><Relationship Id="rId130" Type="http://schemas.openxmlformats.org/officeDocument/2006/relationships/image" Target="media/image23.jpeg"/><Relationship Id="rId131" Type="http://schemas.openxmlformats.org/officeDocument/2006/relationships/image" Target="media/image23.jpeg"/><Relationship Id="rId132" Type="http://schemas.openxmlformats.org/officeDocument/2006/relationships/image" Target="media/image7.wmf"/><Relationship Id="rId133" Type="http://schemas.openxmlformats.org/officeDocument/2006/relationships/image" Target="media/image8.wmf"/><Relationship Id="rId134" Type="http://schemas.openxmlformats.org/officeDocument/2006/relationships/image" Target="media/image8.wmf"/><Relationship Id="rId135" Type="http://schemas.openxmlformats.org/officeDocument/2006/relationships/image" Target="media/image7.wmf"/><Relationship Id="rId136" Type="http://schemas.openxmlformats.org/officeDocument/2006/relationships/image" Target="media/image8.wmf"/><Relationship Id="rId137" Type="http://schemas.openxmlformats.org/officeDocument/2006/relationships/image" Target="media/image8.wmf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3.png"/><Relationship Id="rId145" Type="http://schemas.openxmlformats.org/officeDocument/2006/relationships/image" Target="media/image4.png"/><Relationship Id="rId146" Type="http://schemas.openxmlformats.org/officeDocument/2006/relationships/image" Target="media/image7.wmf"/><Relationship Id="rId147" Type="http://schemas.openxmlformats.org/officeDocument/2006/relationships/image" Target="media/image8.wmf"/><Relationship Id="rId148" Type="http://schemas.openxmlformats.org/officeDocument/2006/relationships/image" Target="media/image8.wmf"/><Relationship Id="rId149" Type="http://schemas.openxmlformats.org/officeDocument/2006/relationships/image" Target="media/image7.wmf"/><Relationship Id="rId150" Type="http://schemas.openxmlformats.org/officeDocument/2006/relationships/image" Target="media/image8.wmf"/><Relationship Id="rId151" Type="http://schemas.openxmlformats.org/officeDocument/2006/relationships/image" Target="media/image8.wmf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3.png"/><Relationship Id="rId155" Type="http://schemas.openxmlformats.org/officeDocument/2006/relationships/image" Target="media/image4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3.png"/><Relationship Id="rId159" Type="http://schemas.openxmlformats.org/officeDocument/2006/relationships/image" Target="media/image4.png"/><Relationship Id="rId160" Type="http://schemas.openxmlformats.org/officeDocument/2006/relationships/image" Target="media/image24.png"/><Relationship Id="rId161" Type="http://schemas.openxmlformats.org/officeDocument/2006/relationships/image" Target="media/image25.png"/><Relationship Id="rId162" Type="http://schemas.openxmlformats.org/officeDocument/2006/relationships/hyperlink" Target="http://9or.y4yy.com/22185.html" TargetMode="External"/><Relationship Id="rId163" Type="http://schemas.openxmlformats.org/officeDocument/2006/relationships/image" Target="media/image25.png"/><Relationship Id="rId164" Type="http://schemas.openxmlformats.org/officeDocument/2006/relationships/hyperlink" Target="http://9or.y4yy.com/22185.html" TargetMode="External"/><Relationship Id="rId165" Type="http://schemas.openxmlformats.org/officeDocument/2006/relationships/image" Target="media/image26.png"/><Relationship Id="rId166" Type="http://schemas.openxmlformats.org/officeDocument/2006/relationships/image" Target="media/image26.png"/><Relationship Id="rId167" Type="http://schemas.openxmlformats.org/officeDocument/2006/relationships/image" Target="media/image7.wmf"/><Relationship Id="rId168" Type="http://schemas.openxmlformats.org/officeDocument/2006/relationships/image" Target="media/image8.wmf"/><Relationship Id="rId169" Type="http://schemas.openxmlformats.org/officeDocument/2006/relationships/image" Target="media/image8.wmf"/><Relationship Id="rId170" Type="http://schemas.openxmlformats.org/officeDocument/2006/relationships/image" Target="media/image7.wmf"/><Relationship Id="rId171" Type="http://schemas.openxmlformats.org/officeDocument/2006/relationships/image" Target="media/image8.wmf"/><Relationship Id="rId172" Type="http://schemas.openxmlformats.org/officeDocument/2006/relationships/image" Target="media/image8.wmf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3.png"/><Relationship Id="rId176" Type="http://schemas.openxmlformats.org/officeDocument/2006/relationships/image" Target="media/image4.png"/><Relationship Id="rId177" Type="http://schemas.openxmlformats.org/officeDocument/2006/relationships/image" Target="media/image1.png"/><Relationship Id="rId178" Type="http://schemas.openxmlformats.org/officeDocument/2006/relationships/image" Target="media/image2.png"/><Relationship Id="rId179" Type="http://schemas.openxmlformats.org/officeDocument/2006/relationships/image" Target="media/image3.png"/><Relationship Id="rId180" Type="http://schemas.openxmlformats.org/officeDocument/2006/relationships/image" Target="media/image4.png"/><Relationship Id="rId181" Type="http://schemas.openxmlformats.org/officeDocument/2006/relationships/image" Target="media/image27.wmf"/><Relationship Id="rId182" Type="http://schemas.openxmlformats.org/officeDocument/2006/relationships/image" Target="media/image17.png"/><Relationship Id="rId183" Type="http://schemas.openxmlformats.org/officeDocument/2006/relationships/hyperlink" Target="http://www.google.com.eg/imgres?imgurl=http://pic.r6r6r.com/pics/islame/1128.jpg&amp;imgrefurl=http://forum.r6r6r.com/t19034/&amp;usg=__MSt1BnOXt5SZYE_gnX5epA_zOXw=&amp;h=599&amp;w=400&amp;sz=57&amp;hl=ar&amp;start=130&amp;um=1&amp;itbs=1&amp;tbnid=n68CUPTX0uW6zM:&amp;tbnh=135&amp;tbnw=90&amp;prev=/images%3Fq%3D%25D8%25B5%25D9%2588%25D8%25B1%2B%25D8%25A3%25D8%25B3%25D9%2584%25D8%25A7%25D9%2585%25D9%258A%25D8%25A9%26start%3D120%26um%3D1%26hl%3Dar%26sa%3DN%26ndsp%3D20%26tbs%3Disch:1" TargetMode="External"/><Relationship Id="rId184" Type="http://schemas.openxmlformats.org/officeDocument/2006/relationships/image" Target="media/image17.png"/><Relationship Id="rId185" Type="http://schemas.openxmlformats.org/officeDocument/2006/relationships/hyperlink" Target="http://www.google.com.eg/imgres?imgurl=http://pic.r6r6r.com/pics/islame/1128.jpg&amp;imgrefurl=http://forum.r6r6r.com/t19034/&amp;usg=__MSt1BnOXt5SZYE_gnX5epA_zOXw=&amp;h=599&amp;w=400&amp;sz=57&amp;hl=ar&amp;start=130&amp;um=1&amp;itbs=1&amp;tbnid=n68CUPTX0uW6zM:&amp;tbnh=135&amp;tbnw=90&amp;prev=/images%3Fq%3D%25D8%25B5%25D9%2588%25D8%25B1%2B%25D8%25A3%25D8%25B3%25D9%2584%25D8%25A7%25D9%2585%25D9%258A%25D8%25A9%26start%3D120%26um%3D1%26hl%3Dar%26sa%3DN%26ndsp%3D20%26tbs%3Disch:1" TargetMode="External"/><Relationship Id="rId186" Type="http://schemas.openxmlformats.org/officeDocument/2006/relationships/image" Target="media/image7.wmf"/><Relationship Id="rId187" Type="http://schemas.openxmlformats.org/officeDocument/2006/relationships/image" Target="media/image8.wmf"/><Relationship Id="rId188" Type="http://schemas.openxmlformats.org/officeDocument/2006/relationships/image" Target="media/image8.wmf"/><Relationship Id="rId189" Type="http://schemas.openxmlformats.org/officeDocument/2006/relationships/image" Target="media/image7.wmf"/><Relationship Id="rId190" Type="http://schemas.openxmlformats.org/officeDocument/2006/relationships/image" Target="media/image8.wmf"/><Relationship Id="rId191" Type="http://schemas.openxmlformats.org/officeDocument/2006/relationships/image" Target="media/image8.wmf"/><Relationship Id="rId192" Type="http://schemas.openxmlformats.org/officeDocument/2006/relationships/image" Target="media/image1.png"/><Relationship Id="rId193" Type="http://schemas.openxmlformats.org/officeDocument/2006/relationships/image" Target="media/image2.png"/><Relationship Id="rId194" Type="http://schemas.openxmlformats.org/officeDocument/2006/relationships/image" Target="media/image3.png"/><Relationship Id="rId195" Type="http://schemas.openxmlformats.org/officeDocument/2006/relationships/image" Target="media/image4.png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3.png"/><Relationship Id="rId199" Type="http://schemas.openxmlformats.org/officeDocument/2006/relationships/image" Target="media/image4.png"/><Relationship Id="rId200" Type="http://schemas.openxmlformats.org/officeDocument/2006/relationships/image" Target="media/image28.png"/><Relationship Id="rId201" Type="http://schemas.openxmlformats.org/officeDocument/2006/relationships/hyperlink" Target="http://images.google.com.eg/imgres?imgurl=http://abeermahmoud.jeeran.com/95-HWAALLAH.gif&amp;imgrefurl=http://100fm6.com/vb/showthread.php%3Ft%3D34448&amp;usg=__2HrsCYfGAJNOk2ixN9lIWt-0JRE=&amp;h=433&amp;w=294&amp;sz=148&amp;hl=ar&amp;start=214&amp;um=1&amp;itbs=1&amp;tbnid=X8eNxb5F3ImxzM:&amp;tbnh=126&amp;tbnw=86&amp;prev=/images%3Fq%3D%25D8%25B5%25D9%2588%25D8%25B1%2B%25D8%25A7%25D8%25B3%25D9%2584%25D8%25A7%25D9%2585%25D9%258A%25D8%25A9%26ndsp%3D20%26hl%3Dar%26sa%3DN%26start%3D200%26um%3D1" TargetMode="External"/><Relationship Id="rId202" Type="http://schemas.openxmlformats.org/officeDocument/2006/relationships/image" Target="media/image28.png"/><Relationship Id="rId203" Type="http://schemas.openxmlformats.org/officeDocument/2006/relationships/hyperlink" Target="http://images.google.com.eg/imgres?imgurl=http://abeermahmoud.jeeran.com/95-HWAALLAH.gif&amp;imgrefurl=http://100fm6.com/vb/showthread.php%3Ft%3D34448&amp;usg=__2HrsCYfGAJNOk2ixN9lIWt-0JRE=&amp;h=433&amp;w=294&amp;sz=148&amp;hl=ar&amp;start=214&amp;um=1&amp;itbs=1&amp;tbnid=X8eNxb5F3ImxzM:&amp;tbnh=126&amp;tbnw=86&amp;prev=/images%3Fq%3D%25D8%25B5%25D9%2588%25D8%25B1%2B%25D8%25A7%25D8%25B3%25D9%2584%25D8%25A7%25D9%2585%25D9%258A%25D8%25A9%26ndsp%3D20%26hl%3Dar%26sa%3DN%26start%3D200%26um%3D1" TargetMode="External"/><Relationship Id="rId204" Type="http://schemas.openxmlformats.org/officeDocument/2006/relationships/image" Target="media/image29.png"/><Relationship Id="rId205" Type="http://schemas.openxmlformats.org/officeDocument/2006/relationships/image" Target="media/image7.wmf"/><Relationship Id="rId206" Type="http://schemas.openxmlformats.org/officeDocument/2006/relationships/image" Target="media/image8.wmf"/><Relationship Id="rId207" Type="http://schemas.openxmlformats.org/officeDocument/2006/relationships/image" Target="media/image8.wmf"/><Relationship Id="rId208" Type="http://schemas.openxmlformats.org/officeDocument/2006/relationships/image" Target="media/image7.wmf"/><Relationship Id="rId209" Type="http://schemas.openxmlformats.org/officeDocument/2006/relationships/image" Target="media/image8.wmf"/><Relationship Id="rId210" Type="http://schemas.openxmlformats.org/officeDocument/2006/relationships/image" Target="media/image8.wmf"/><Relationship Id="rId211" Type="http://schemas.openxmlformats.org/officeDocument/2006/relationships/image" Target="media/image1.png"/><Relationship Id="rId212" Type="http://schemas.openxmlformats.org/officeDocument/2006/relationships/image" Target="media/image2.png"/><Relationship Id="rId213" Type="http://schemas.openxmlformats.org/officeDocument/2006/relationships/image" Target="media/image3.png"/><Relationship Id="rId214" Type="http://schemas.openxmlformats.org/officeDocument/2006/relationships/image" Target="media/image4.png"/><Relationship Id="rId215" Type="http://schemas.openxmlformats.org/officeDocument/2006/relationships/image" Target="media/image1.png"/><Relationship Id="rId216" Type="http://schemas.openxmlformats.org/officeDocument/2006/relationships/image" Target="media/image2.png"/><Relationship Id="rId217" Type="http://schemas.openxmlformats.org/officeDocument/2006/relationships/image" Target="media/image3.png"/><Relationship Id="rId218" Type="http://schemas.openxmlformats.org/officeDocument/2006/relationships/image" Target="media/image4.png"/><Relationship Id="rId219" Type="http://schemas.openxmlformats.org/officeDocument/2006/relationships/image" Target="media/image30.png"/><Relationship Id="rId220" Type="http://schemas.openxmlformats.org/officeDocument/2006/relationships/hyperlink" Target="http://9or.y4yy.com/22281.html" TargetMode="External"/><Relationship Id="rId221" Type="http://schemas.openxmlformats.org/officeDocument/2006/relationships/image" Target="media/image30.png"/><Relationship Id="rId222" Type="http://schemas.openxmlformats.org/officeDocument/2006/relationships/hyperlink" Target="http://9or.y4yy.com/22281.html" TargetMode="External"/><Relationship Id="rId223" Type="http://schemas.openxmlformats.org/officeDocument/2006/relationships/image" Target="media/image31.png"/><Relationship Id="rId224" Type="http://schemas.openxmlformats.org/officeDocument/2006/relationships/hyperlink" Target="http://9or.y4yy.com/22513.html" TargetMode="External"/><Relationship Id="rId225" Type="http://schemas.openxmlformats.org/officeDocument/2006/relationships/image" Target="media/image31.png"/><Relationship Id="rId226" Type="http://schemas.openxmlformats.org/officeDocument/2006/relationships/hyperlink" Target="http://9or.y4yy.com/22513.html" TargetMode="External"/><Relationship Id="rId227" Type="http://schemas.openxmlformats.org/officeDocument/2006/relationships/image" Target="media/image7.wmf"/><Relationship Id="rId228" Type="http://schemas.openxmlformats.org/officeDocument/2006/relationships/image" Target="media/image8.wmf"/><Relationship Id="rId229" Type="http://schemas.openxmlformats.org/officeDocument/2006/relationships/image" Target="media/image8.wmf"/><Relationship Id="rId230" Type="http://schemas.openxmlformats.org/officeDocument/2006/relationships/image" Target="media/image7.wmf"/><Relationship Id="rId231" Type="http://schemas.openxmlformats.org/officeDocument/2006/relationships/image" Target="media/image8.wmf"/><Relationship Id="rId232" Type="http://schemas.openxmlformats.org/officeDocument/2006/relationships/image" Target="media/image8.wmf"/><Relationship Id="rId233" Type="http://schemas.openxmlformats.org/officeDocument/2006/relationships/image" Target="media/image1.png"/><Relationship Id="rId234" Type="http://schemas.openxmlformats.org/officeDocument/2006/relationships/image" Target="media/image2.png"/><Relationship Id="rId235" Type="http://schemas.openxmlformats.org/officeDocument/2006/relationships/image" Target="media/image3.png"/><Relationship Id="rId236" Type="http://schemas.openxmlformats.org/officeDocument/2006/relationships/image" Target="media/image4.png"/><Relationship Id="rId237" Type="http://schemas.openxmlformats.org/officeDocument/2006/relationships/image" Target="media/image1.png"/><Relationship Id="rId238" Type="http://schemas.openxmlformats.org/officeDocument/2006/relationships/image" Target="media/image2.png"/><Relationship Id="rId239" Type="http://schemas.openxmlformats.org/officeDocument/2006/relationships/image" Target="media/image3.png"/><Relationship Id="rId240" Type="http://schemas.openxmlformats.org/officeDocument/2006/relationships/image" Target="media/image4.png"/><Relationship Id="rId241" Type="http://schemas.openxmlformats.org/officeDocument/2006/relationships/image" Target="media/image32.png"/><Relationship Id="rId242" Type="http://schemas.openxmlformats.org/officeDocument/2006/relationships/image" Target="media/image7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7.wmf"/><Relationship Id="rId246" Type="http://schemas.openxmlformats.org/officeDocument/2006/relationships/image" Target="media/image8.wmf"/><Relationship Id="rId247" Type="http://schemas.openxmlformats.org/officeDocument/2006/relationships/image" Target="media/image8.wmf"/><Relationship Id="rId248" Type="http://schemas.openxmlformats.org/officeDocument/2006/relationships/image" Target="media/image33.gif"/><Relationship Id="rId249" Type="http://schemas.openxmlformats.org/officeDocument/2006/relationships/hyperlink" Target="http://9or.y4yy.com/22339.html" TargetMode="External"/><Relationship Id="rId250" Type="http://schemas.openxmlformats.org/officeDocument/2006/relationships/image" Target="media/image33.gif"/><Relationship Id="rId251" Type="http://schemas.openxmlformats.org/officeDocument/2006/relationships/hyperlink" Target="http://9or.y4yy.com/22339.html" TargetMode="External"/><Relationship Id="rId252" Type="http://schemas.openxmlformats.org/officeDocument/2006/relationships/image" Target="media/image1.png"/><Relationship Id="rId253" Type="http://schemas.openxmlformats.org/officeDocument/2006/relationships/image" Target="media/image2.png"/><Relationship Id="rId254" Type="http://schemas.openxmlformats.org/officeDocument/2006/relationships/image" Target="media/image3.png"/><Relationship Id="rId255" Type="http://schemas.openxmlformats.org/officeDocument/2006/relationships/image" Target="media/image4.png"/><Relationship Id="rId256" Type="http://schemas.openxmlformats.org/officeDocument/2006/relationships/image" Target="media/image1.png"/><Relationship Id="rId257" Type="http://schemas.openxmlformats.org/officeDocument/2006/relationships/image" Target="media/image2.png"/><Relationship Id="rId258" Type="http://schemas.openxmlformats.org/officeDocument/2006/relationships/image" Target="media/image3.png"/><Relationship Id="rId259" Type="http://schemas.openxmlformats.org/officeDocument/2006/relationships/image" Target="media/image4.png"/><Relationship Id="rId260" Type="http://schemas.openxmlformats.org/officeDocument/2006/relationships/image" Target="media/image34.png"/><Relationship Id="rId261" Type="http://schemas.openxmlformats.org/officeDocument/2006/relationships/image" Target="media/image35.gif"/><Relationship Id="rId262" Type="http://schemas.openxmlformats.org/officeDocument/2006/relationships/image" Target="media/image36.gif"/><Relationship Id="rId263" Type="http://schemas.openxmlformats.org/officeDocument/2006/relationships/image" Target="media/image37.gif"/><Relationship Id="rId264" Type="http://schemas.openxmlformats.org/officeDocument/2006/relationships/image" Target="media/image38.gif"/><Relationship Id="rId265" Type="http://schemas.openxmlformats.org/officeDocument/2006/relationships/image" Target="media/image39.gif"/><Relationship Id="rId266" Type="http://schemas.openxmlformats.org/officeDocument/2006/relationships/image" Target="media/image40.gif"/><Relationship Id="rId267" Type="http://schemas.openxmlformats.org/officeDocument/2006/relationships/image" Target="media/image41.gif"/><Relationship Id="rId268" Type="http://schemas.openxmlformats.org/officeDocument/2006/relationships/image" Target="media/image42.gif"/><Relationship Id="rId269" Type="http://schemas.openxmlformats.org/officeDocument/2006/relationships/image" Target="media/image43.gif"/><Relationship Id="rId270" Type="http://schemas.openxmlformats.org/officeDocument/2006/relationships/image" Target="media/image44.gif"/><Relationship Id="rId271" Type="http://schemas.openxmlformats.org/officeDocument/2006/relationships/image" Target="media/image45.gif"/><Relationship Id="rId272" Type="http://schemas.openxmlformats.org/officeDocument/2006/relationships/image" Target="media/image46.gif"/><Relationship Id="rId273" Type="http://schemas.openxmlformats.org/officeDocument/2006/relationships/image" Target="media/image47.gif"/><Relationship Id="rId274" Type="http://schemas.openxmlformats.org/officeDocument/2006/relationships/image" Target="media/image48.gif"/><Relationship Id="rId275" Type="http://schemas.openxmlformats.org/officeDocument/2006/relationships/image" Target="media/image49.gif"/><Relationship Id="rId276" Type="http://schemas.openxmlformats.org/officeDocument/2006/relationships/image" Target="media/image50.gif"/><Relationship Id="rId277" Type="http://schemas.openxmlformats.org/officeDocument/2006/relationships/image" Target="media/image7.wmf"/><Relationship Id="rId278" Type="http://schemas.openxmlformats.org/officeDocument/2006/relationships/image" Target="media/image8.wmf"/><Relationship Id="rId279" Type="http://schemas.openxmlformats.org/officeDocument/2006/relationships/image" Target="media/image8.wmf"/><Relationship Id="rId280" Type="http://schemas.openxmlformats.org/officeDocument/2006/relationships/image" Target="media/image7.wmf"/><Relationship Id="rId281" Type="http://schemas.openxmlformats.org/officeDocument/2006/relationships/image" Target="media/image8.wmf"/><Relationship Id="rId282" Type="http://schemas.openxmlformats.org/officeDocument/2006/relationships/image" Target="media/image8.wmf"/><Relationship Id="rId283" Type="http://schemas.openxmlformats.org/officeDocument/2006/relationships/image" Target="media/image1.png"/><Relationship Id="rId284" Type="http://schemas.openxmlformats.org/officeDocument/2006/relationships/image" Target="media/image2.png"/><Relationship Id="rId285" Type="http://schemas.openxmlformats.org/officeDocument/2006/relationships/image" Target="media/image3.png"/><Relationship Id="rId286" Type="http://schemas.openxmlformats.org/officeDocument/2006/relationships/image" Target="media/image4.png"/><Relationship Id="rId287" Type="http://schemas.openxmlformats.org/officeDocument/2006/relationships/image" Target="media/image1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image" Target="media/image4.png"/><Relationship Id="rId291" Type="http://schemas.openxmlformats.org/officeDocument/2006/relationships/image" Target="media/image51.png"/><Relationship Id="rId292" Type="http://schemas.openxmlformats.org/officeDocument/2006/relationships/image" Target="media/image51.png"/><Relationship Id="rId293" Type="http://schemas.openxmlformats.org/officeDocument/2006/relationships/image" Target="media/image7.wmf"/><Relationship Id="rId294" Type="http://schemas.openxmlformats.org/officeDocument/2006/relationships/image" Target="media/image8.wmf"/><Relationship Id="rId295" Type="http://schemas.openxmlformats.org/officeDocument/2006/relationships/image" Target="media/image8.wmf"/><Relationship Id="rId296" Type="http://schemas.openxmlformats.org/officeDocument/2006/relationships/image" Target="media/image7.wmf"/><Relationship Id="rId297" Type="http://schemas.openxmlformats.org/officeDocument/2006/relationships/image" Target="media/image8.wmf"/><Relationship Id="rId298" Type="http://schemas.openxmlformats.org/officeDocument/2006/relationships/image" Target="media/image8.wmf"/><Relationship Id="rId299" Type="http://schemas.openxmlformats.org/officeDocument/2006/relationships/image" Target="media/image9.png"/><Relationship Id="rId300" Type="http://schemas.openxmlformats.org/officeDocument/2006/relationships/hyperlink" Target="http://9or.y4yy.com/22120.html" TargetMode="External"/><Relationship Id="rId301" Type="http://schemas.openxmlformats.org/officeDocument/2006/relationships/image" Target="media/image9.png"/><Relationship Id="rId302" Type="http://schemas.openxmlformats.org/officeDocument/2006/relationships/hyperlink" Target="http://9or.y4yy.com/22120.html" TargetMode="External"/><Relationship Id="rId303" Type="http://schemas.openxmlformats.org/officeDocument/2006/relationships/image" Target="media/image52.png"/><Relationship Id="rId304" Type="http://schemas.openxmlformats.org/officeDocument/2006/relationships/image" Target="media/image53.png"/><Relationship Id="rId305" Type="http://schemas.openxmlformats.org/officeDocument/2006/relationships/image" Target="media/image1.png"/><Relationship Id="rId306" Type="http://schemas.openxmlformats.org/officeDocument/2006/relationships/image" Target="media/image2.png"/><Relationship Id="rId307" Type="http://schemas.openxmlformats.org/officeDocument/2006/relationships/image" Target="media/image3.png"/><Relationship Id="rId308" Type="http://schemas.openxmlformats.org/officeDocument/2006/relationships/image" Target="media/image4.png"/><Relationship Id="rId309" Type="http://schemas.openxmlformats.org/officeDocument/2006/relationships/image" Target="media/image1.png"/><Relationship Id="rId310" Type="http://schemas.openxmlformats.org/officeDocument/2006/relationships/image" Target="media/image2.png"/><Relationship Id="rId311" Type="http://schemas.openxmlformats.org/officeDocument/2006/relationships/image" Target="media/image3.png"/><Relationship Id="rId312" Type="http://schemas.openxmlformats.org/officeDocument/2006/relationships/image" Target="media/image4.png"/><Relationship Id="rId313" Type="http://schemas.openxmlformats.org/officeDocument/2006/relationships/image" Target="media/image54.png"/><Relationship Id="rId314" Type="http://schemas.openxmlformats.org/officeDocument/2006/relationships/image" Target="media/image54.png"/><Relationship Id="rId315" Type="http://schemas.openxmlformats.org/officeDocument/2006/relationships/image" Target="media/image54.png"/><Relationship Id="rId316" Type="http://schemas.openxmlformats.org/officeDocument/2006/relationships/image" Target="media/image54.png"/><Relationship Id="rId317" Type="http://schemas.openxmlformats.org/officeDocument/2006/relationships/image" Target="media/image7.wmf"/><Relationship Id="rId318" Type="http://schemas.openxmlformats.org/officeDocument/2006/relationships/image" Target="media/image8.wmf"/><Relationship Id="rId319" Type="http://schemas.openxmlformats.org/officeDocument/2006/relationships/image" Target="media/image8.wmf"/><Relationship Id="rId320" Type="http://schemas.openxmlformats.org/officeDocument/2006/relationships/image" Target="media/image7.wmf"/><Relationship Id="rId321" Type="http://schemas.openxmlformats.org/officeDocument/2006/relationships/image" Target="media/image8.wmf"/><Relationship Id="rId322" Type="http://schemas.openxmlformats.org/officeDocument/2006/relationships/image" Target="media/image8.wmf"/><Relationship Id="rId323" Type="http://schemas.openxmlformats.org/officeDocument/2006/relationships/image" Target="media/image55.jpeg"/><Relationship Id="rId324" Type="http://schemas.openxmlformats.org/officeDocument/2006/relationships/image" Target="media/image55.jpe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3.png"/><Relationship Id="rId328" Type="http://schemas.openxmlformats.org/officeDocument/2006/relationships/image" Target="media/image4.png"/><Relationship Id="rId329" Type="http://schemas.openxmlformats.org/officeDocument/2006/relationships/image" Target="media/image1.png"/><Relationship Id="rId330" Type="http://schemas.openxmlformats.org/officeDocument/2006/relationships/image" Target="media/image2.png"/><Relationship Id="rId331" Type="http://schemas.openxmlformats.org/officeDocument/2006/relationships/image" Target="media/image3.png"/><Relationship Id="rId332" Type="http://schemas.openxmlformats.org/officeDocument/2006/relationships/image" Target="media/image4.png"/><Relationship Id="rId333" Type="http://schemas.openxmlformats.org/officeDocument/2006/relationships/image" Target="media/image56.jpeg"/><Relationship Id="rId334" Type="http://schemas.openxmlformats.org/officeDocument/2006/relationships/image" Target="media/image56.jpeg"/><Relationship Id="rId335" Type="http://schemas.openxmlformats.org/officeDocument/2006/relationships/image" Target="media/image56.jpeg"/><Relationship Id="rId336" Type="http://schemas.openxmlformats.org/officeDocument/2006/relationships/image" Target="media/image56.jpeg"/><Relationship Id="rId337" Type="http://schemas.openxmlformats.org/officeDocument/2006/relationships/image" Target="media/image56.jpeg"/><Relationship Id="rId338" Type="http://schemas.openxmlformats.org/officeDocument/2006/relationships/image" Target="media/image56.jpeg"/><Relationship Id="rId339" Type="http://schemas.openxmlformats.org/officeDocument/2006/relationships/image" Target="media/image56.jpeg"/><Relationship Id="rId340" Type="http://schemas.openxmlformats.org/officeDocument/2006/relationships/image" Target="media/image56.jpeg"/><Relationship Id="rId341" Type="http://schemas.openxmlformats.org/officeDocument/2006/relationships/image" Target="media/image56.jpeg"/><Relationship Id="rId342" Type="http://schemas.openxmlformats.org/officeDocument/2006/relationships/image" Target="media/image56.jpeg"/><Relationship Id="rId343" Type="http://schemas.openxmlformats.org/officeDocument/2006/relationships/image" Target="media/image56.jpeg"/><Relationship Id="rId344" Type="http://schemas.openxmlformats.org/officeDocument/2006/relationships/image" Target="media/image56.jpeg"/><Relationship Id="rId345" Type="http://schemas.openxmlformats.org/officeDocument/2006/relationships/image" Target="media/image7.wmf"/><Relationship Id="rId346" Type="http://schemas.openxmlformats.org/officeDocument/2006/relationships/image" Target="media/image8.wmf"/><Relationship Id="rId347" Type="http://schemas.openxmlformats.org/officeDocument/2006/relationships/image" Target="media/image8.wmf"/><Relationship Id="rId348" Type="http://schemas.openxmlformats.org/officeDocument/2006/relationships/image" Target="media/image7.wmf"/><Relationship Id="rId349" Type="http://schemas.openxmlformats.org/officeDocument/2006/relationships/image" Target="media/image8.wmf"/><Relationship Id="rId350" Type="http://schemas.openxmlformats.org/officeDocument/2006/relationships/image" Target="media/image8.wmf"/><Relationship Id="rId351" Type="http://schemas.openxmlformats.org/officeDocument/2006/relationships/image" Target="media/image1.png"/><Relationship Id="rId352" Type="http://schemas.openxmlformats.org/officeDocument/2006/relationships/image" Target="media/image2.png"/><Relationship Id="rId353" Type="http://schemas.openxmlformats.org/officeDocument/2006/relationships/image" Target="media/image3.png"/><Relationship Id="rId354" Type="http://schemas.openxmlformats.org/officeDocument/2006/relationships/image" Target="media/image4.png"/><Relationship Id="rId355" Type="http://schemas.openxmlformats.org/officeDocument/2006/relationships/image" Target="media/image1.png"/><Relationship Id="rId356" Type="http://schemas.openxmlformats.org/officeDocument/2006/relationships/image" Target="media/image2.png"/><Relationship Id="rId357" Type="http://schemas.openxmlformats.org/officeDocument/2006/relationships/image" Target="media/image3.png"/><Relationship Id="rId358" Type="http://schemas.openxmlformats.org/officeDocument/2006/relationships/image" Target="media/image4.png"/><Relationship Id="rId359" Type="http://schemas.openxmlformats.org/officeDocument/2006/relationships/image" Target="media/image57.jpeg"/><Relationship Id="rId360" Type="http://schemas.openxmlformats.org/officeDocument/2006/relationships/image" Target="media/image58.jpeg"/><Relationship Id="rId361" Type="http://schemas.openxmlformats.org/officeDocument/2006/relationships/image" Target="media/image58.jpeg"/><Relationship Id="rId362" Type="http://schemas.openxmlformats.org/officeDocument/2006/relationships/image" Target="media/image7.wmf"/><Relationship Id="rId363" Type="http://schemas.openxmlformats.org/officeDocument/2006/relationships/image" Target="media/image8.wmf"/><Relationship Id="rId364" Type="http://schemas.openxmlformats.org/officeDocument/2006/relationships/image" Target="media/image8.wmf"/><Relationship Id="rId365" Type="http://schemas.openxmlformats.org/officeDocument/2006/relationships/image" Target="media/image7.wmf"/><Relationship Id="rId366" Type="http://schemas.openxmlformats.org/officeDocument/2006/relationships/image" Target="media/image8.wmf"/><Relationship Id="rId367" Type="http://schemas.openxmlformats.org/officeDocument/2006/relationships/image" Target="media/image8.wmf"/><Relationship Id="rId368" Type="http://schemas.openxmlformats.org/officeDocument/2006/relationships/header" Target="header1.xml"/><Relationship Id="rId369" Type="http://schemas.openxmlformats.org/officeDocument/2006/relationships/footer" Target="footer1.xml"/><Relationship Id="rId370" Type="http://schemas.openxmlformats.org/officeDocument/2006/relationships/numbering" Target="numbering.xml"/><Relationship Id="rId371" Type="http://schemas.openxmlformats.org/officeDocument/2006/relationships/fontTable" Target="fontTable.xml"/><Relationship Id="rId3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29:00Z</dcterms:created>
  <dc:creator>هناء </dc:creator>
  <dc:description/>
  <cp:keywords/>
  <dc:language>en-US</dc:language>
  <cp:lastModifiedBy>Z.C</cp:lastModifiedBy>
  <cp:lastPrinted>2007-12-22T20:44:00Z</cp:lastPrinted>
  <dcterms:modified xsi:type="dcterms:W3CDTF">2011-02-07T01:29:00Z</dcterms:modified>
  <cp:revision>45</cp:revision>
  <dc:subject/>
  <dc:title/>
</cp:coreProperties>
</file>